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sz w:val="20"/>
          <w:szCs w:val="20"/>
        </w:rPr>
        <w:t>Příloha č. 7 ZD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Čestné prohlášení o splnění technického kvalifikačního předpokladu v souladu s § 56 odst. 1 písm. f) zákona č. 137/2006 Sb., o veřejných zakázkách, ve znění pozdějších předpisů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dále jen „zákon“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Digitální mamografický přístroj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8060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2/15VZ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 souladu s článkem 8.5 písm. b) zadávací dokumentace ke shora uvedené veřejné zakázce respektive v souladu s § 56 odst. 1 písm. f) zákona tímto čestně prohlašuji, ž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b/>
        </w:rPr>
        <w:t xml:space="preserve">k předmětu plnění veřejné zakázky, nabízenému ve shora uvedené veřejné zakázce, byly příslušným orgánem vydány doklady prokazující shodu požadovaných výrobků event. CE certifikáty. </w:t>
      </w:r>
      <w:r>
        <w:rPr/>
        <w:t xml:space="preserve"> Kopie těchto dokladů budou předloženy vítězným uchazečem v elektronické i listinné podobě </w:t>
      </w:r>
      <w:r>
        <w:rPr>
          <w:u w:val="single"/>
        </w:rPr>
        <w:t>před podpisem smlouvy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statutárního orgánu uchazeče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01167627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6:14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0-12T05:50:00Z</dcterms:modified>
  <cp:revision>7</cp:revision>
  <dc:subject/>
  <dc:title>Krycí list nabídky</dc:title>
</cp:coreProperties>
</file>