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Dílčí hodnotící kritérium č. 1: nejnižší celková nabídková cena v Kč s DPH</w:t>
      </w:r>
      <w:r>
        <w:rPr>
          <w:b/>
          <w:bCs/>
        </w:rPr>
        <w:t xml:space="preserve"> – váha 85 %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54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odávka magnetické rezonance dle bodu 4.1.1 písm. a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 „MR“)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ištění a zhotovení projektové dokumentace pro provedení stavby dle bodu 4.1.1 písm. b) zadávací dokumentace </w:t>
            </w:r>
            <w:r>
              <w:rPr>
                <w:b/>
                <w:bCs/>
                <w:i/>
                <w:sz w:val="20"/>
                <w:szCs w:val="20"/>
              </w:rPr>
              <w:t>(dále jen „PD“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alizace stavebních prací dle bodu 4.1.1 písm. c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„SP“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 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na za MR, PD a SP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komplexní servisní zabezpečení po dobu 9 roků </w:t>
            </w:r>
            <w:r>
              <w:rPr>
                <w:bCs/>
                <w:sz w:val="20"/>
                <w:szCs w:val="20"/>
              </w:rPr>
              <w:t xml:space="preserve">(2 roky bezplatná záruka v rámci dodávky MR + </w:t>
            </w:r>
            <w:r>
              <w:rPr>
                <w:b/>
                <w:bCs/>
                <w:sz w:val="20"/>
                <w:szCs w:val="20"/>
              </w:rPr>
              <w:t>7 roků pozáruční servisní zabezpečení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dle bodu 4.1.1 písm. d) zadávací dokumentace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+ 7 roků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**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lková cena za MR + PD + SP + servisní pozáruční zabezpečení po dobu 7 roků 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nabídková cena nesmí překročit předpokládanou cenu, a to </w:t>
      </w:r>
      <w:r>
        <w:rPr>
          <w:b/>
          <w:sz w:val="20"/>
          <w:szCs w:val="20"/>
        </w:rPr>
        <w:t>37 625 000 Kč bez DPH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** nabídková cena nesmí překročit cenu předpokládanou, a to </w:t>
      </w:r>
      <w:r>
        <w:rPr>
          <w:b/>
          <w:sz w:val="20"/>
          <w:szCs w:val="20"/>
        </w:rPr>
        <w:t>11 375 000Kč bez DPH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*** celková nabídková cena nesmí překročit cenu předpokládanou, a to </w:t>
      </w:r>
      <w:r>
        <w:rPr>
          <w:b/>
          <w:sz w:val="20"/>
          <w:szCs w:val="20"/>
        </w:rPr>
        <w:t>49 000 000 Kč bez DPH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3" w:hanging="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6.2pt;margin-top:-29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7089686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404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5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8:19:00Z</dcterms:modified>
  <cp:revision>18</cp:revision>
  <dc:subject/>
  <dc:title>Krycí list nabídky</dc:title>
</cp:coreProperties>
</file>