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Nabídková cena pro výběrové řízení " Billboardy"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3981"/>
        <w:gridCol w:w="850"/>
        <w:gridCol w:w="1418"/>
        <w:gridCol w:w="885"/>
        <w:gridCol w:w="1383"/>
      </w:tblGrid>
      <w:tr>
        <w:trPr>
          <w:trHeight w:val="46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cs-CZ"/>
              </w:rPr>
              <w:t>kód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 xml:space="preserve">název položky *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i/>
                <w:iCs/>
                <w:color w:val="231F20"/>
                <w:sz w:val="18"/>
                <w:szCs w:val="18"/>
                <w:lang w:eastAsia="cs-CZ"/>
              </w:rPr>
              <w:t>množstv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i/>
                <w:iCs/>
                <w:color w:val="231F20"/>
                <w:sz w:val="18"/>
                <w:szCs w:val="18"/>
                <w:lang w:eastAsia="cs-CZ"/>
              </w:rPr>
              <w:t>cena bez DPH v K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i/>
                <w:iCs/>
                <w:color w:val="231F20"/>
                <w:sz w:val="18"/>
                <w:szCs w:val="18"/>
                <w:lang w:eastAsia="cs-CZ"/>
              </w:rPr>
              <w:t>Sazba DPH v 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i/>
                <w:iCs/>
                <w:color w:val="231F20"/>
                <w:sz w:val="18"/>
                <w:szCs w:val="18"/>
                <w:lang w:eastAsia="cs-CZ"/>
              </w:rPr>
              <w:t>Cena s DPH v Kč (nabídková cena)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A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dálnice D1 v úseku 73. – 112. km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(směr z Prahy do Brn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 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B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dálnice D1 v úseku 166. – 119. km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(směr z Brna do Prah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 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C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dálnice D1 v úseku 5. – 73. km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(směr z Prahy do Brn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 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D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dálnice D1 v úseku 195. – 166. km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(směr z Brna do Prah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 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E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Jihla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 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F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Pelhřimo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 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G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Třebí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 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H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Havlíčkův Br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 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I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Žďár nad Sázavo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 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J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silnice I/38 v úseku Jihlava – Havlíčkův Br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 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K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silnice II/602 v úseku Jihlava – Pelhřimo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 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L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silnice II/353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v úseku Jihlava–Žďár nad Sázavo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 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M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dálnice D1 v úseku 80. – 112. k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(směr z Prahy do Brn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 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N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dálnice D1 v úseku 146. – 119. km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(směr z Brna do Prah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 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silnice I/38  v úseku Jihlava – Havlíčkův Brod (směr z H. Brodu do Jihlavy) nebo v úseku Stonařov – Jihlava (směr ze Stonařova do Jihlavy) nebo silnice č. II/353 v úseku Jihlava – exit 119 dálnice D1 (směr od dálnice D1 do Jihlav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 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P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silnice II/602 v úseku Jihlava – Pelhřimov (směr z Pelhřimova do Jihlav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 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Q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Jihla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 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R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silnice B36 (Zwettler Straße) v úseku  Zwettl - státní hranice s Č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(směr od Zwettl do Č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 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S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silnice E59 (S3 včetně B303) v úseku Stockerau - státní hranice s Č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(směr od Stockerau do Č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 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T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silnice E49 – v úseku Stockerau - Vit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 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U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Waidhofen an der Thay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 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Hor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  <w:t>1 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cs-CZ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231F20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231F20"/>
                <w:sz w:val="28"/>
                <w:szCs w:val="28"/>
                <w:lang w:eastAsia="cs-CZ"/>
              </w:rPr>
              <w:t>CELKOVÁ NABÍKOVÁ CEN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231F20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231F20"/>
                <w:sz w:val="28"/>
                <w:szCs w:val="28"/>
                <w:lang w:eastAsia="cs-CZ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b w:val="false"/>
          <w:kern w:val="2"/>
          <w:sz w:val="20"/>
          <w:szCs w:val="20"/>
        </w:rPr>
        <w:t>*detailní popis jednotlivých billboardů je obsahem přílohy Popis nabízených billboardových ploch</w:t>
      </w:r>
    </w:p>
    <w:sectPr>
      <w:headerReference w:type="default" r:id="rId2"/>
      <w:footerReference w:type="default" r:id="rId3"/>
      <w:type w:val="nextPage"/>
      <w:pgSz w:w="11906" w:h="16838"/>
      <w:pgMar w:left="993" w:right="993" w:gutter="0" w:header="284" w:top="851" w:footer="3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color w:val="000000"/>
        <w:spacing w:val="-6"/>
      </w:rPr>
      <w:t>Razítko a podpis osoby oprávněné jednat za uchazeče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firstLine="708"/>
      <w:jc w:val="center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  <w:t>Příloha č. 2</w:t>
    </w:r>
  </w:p>
  <w:p>
    <w:pPr>
      <w:pStyle w:val="Header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21:17:00Z</dcterms:created>
  <dc:creator>Šprincl Vladimír</dc:creator>
  <dc:description/>
  <cp:keywords/>
  <dc:language>en-US</dc:language>
  <cp:lastModifiedBy>Šprincl Vladimír</cp:lastModifiedBy>
  <dcterms:modified xsi:type="dcterms:W3CDTF">2014-08-05T08:27:00Z</dcterms:modified>
  <cp:revision>10</cp:revision>
  <dc:subject/>
  <dc:title/>
</cp:coreProperties>
</file>