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ragraph">
                  <wp:posOffset>-35560</wp:posOffset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-2.8pt;mso-position-vertical-relative:text;margin-left:78.8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187065</wp:posOffset>
                </wp:positionH>
                <wp:positionV relativeFrom="page">
                  <wp:posOffset>419735</wp:posOffset>
                </wp:positionV>
                <wp:extent cx="3456305" cy="830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;Times New Roman" w:hAnsi="Avalon;Times New Roman" w:cs="Avalon;Times New Roman"/>
                                <w:sz w:val="20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65.4pt;mso-wrap-distance-left:9.35pt;mso-wrap-distance-right:9.35pt;mso-wrap-distance-top:9.35pt;mso-wrap-distance-bottom:9.35pt;margin-top:33.05pt;mso-position-vertical-relative:page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rPr>
                          <w:rFonts w:ascii="Avalon;Times New Roman" w:hAnsi="Avalon;Times New Roman" w:cs="Avalon;Times New Roman"/>
                          <w:sz w:val="20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left="2880" w:hanging="2880"/>
        <w:rPr/>
      </w:pPr>
      <w:r>
        <w:rPr>
          <w:rFonts w:cs="Arial" w:ascii="Arial" w:hAnsi="Arial"/>
          <w:color w:val="000000"/>
          <w:sz w:val="24"/>
        </w:rPr>
        <w:t>Akc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</w:rPr>
        <w:t>ČOV – KSÚSV Jihlava</w:t>
      </w:r>
    </w:p>
    <w:p>
      <w:pPr>
        <w:pStyle w:val="Heading1"/>
        <w:ind w:left="2880" w:hanging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>Rekonstrukce technologické části CM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  <w:t>DPS</w:t>
      </w:r>
    </w:p>
    <w:p>
      <w:pPr>
        <w:pStyle w:val="TextBody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>KSÚS Vysočin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ab/>
        <w:tab/>
        <w:t>Atelier Alfa spol. s.r.o., Brněnská 48, 586 01 Jihlav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atum :                           </w:t>
        <w:tab/>
        <w:t>prosinec 2016</w:t>
      </w:r>
    </w:p>
    <w:p>
      <w:pPr>
        <w:pStyle w:val="Heading1"/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left="2880" w:hanging="28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/>
      </w:pPr>
      <w:r>
        <w:rPr/>
        <w:tab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sz w:val="52"/>
        </w:rPr>
      </w:pPr>
      <w:r>
        <w:rPr>
          <w:rFonts w:eastAsia="Arial" w:cs="Arial" w:ascii="Arial" w:hAnsi="Arial"/>
          <w:b/>
          <w:bCs/>
          <w:sz w:val="52"/>
          <w:szCs w:val="72"/>
        </w:rPr>
        <w:t xml:space="preserve"> </w:t>
      </w:r>
      <w:r>
        <w:rPr>
          <w:rFonts w:cs="Arial" w:ascii="Arial" w:hAnsi="Arial"/>
          <w:b/>
          <w:bCs/>
          <w:sz w:val="52"/>
          <w:szCs w:val="72"/>
        </w:rPr>
        <w:t>–</w:t>
      </w:r>
      <w:r>
        <w:rPr>
          <w:rFonts w:eastAsia="Arial" w:cs="Arial" w:ascii="Arial" w:hAnsi="Arial"/>
          <w:b/>
          <w:bCs/>
          <w:sz w:val="52"/>
          <w:szCs w:val="72"/>
        </w:rPr>
        <w:t xml:space="preserve"> </w:t>
      </w:r>
      <w:r>
        <w:rPr>
          <w:rFonts w:cs="Arial" w:ascii="Arial" w:hAnsi="Arial"/>
          <w:b/>
          <w:bCs/>
          <w:sz w:val="52"/>
          <w:szCs w:val="72"/>
        </w:rPr>
        <w:t>Požárně bezpečnostní řešení</w:t>
      </w:r>
    </w:p>
    <w:p>
      <w:pPr>
        <w:pStyle w:val="TextBody"/>
        <w:widowControl/>
        <w:spacing w:before="120" w:after="0"/>
        <w:rPr>
          <w:sz w:val="52"/>
        </w:rPr>
      </w:pPr>
      <w:r>
        <w:rPr>
          <w:sz w:val="5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1 – Popis objektu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2 – Řešení požární bezpeč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 56 730 79 59, 56 730 77 79</w:t>
        <w:tab/>
        <w:tab/>
        <w:tab/>
        <w:tab/>
        <w:tab/>
        <w:t>IČO:</w:t>
        <w:tab/>
        <w:t>18197621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>314 – 18197621</w:t>
        <w:tab/>
        <w:tab/>
        <w:tab/>
        <w:tab/>
        <w:tab/>
        <w:tab/>
        <w:t>email:  atelier.alfa@ji.cz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widowControl/>
        <w:spacing w:before="120" w:after="0"/>
        <w:rPr>
          <w:rFonts w:ascii="Arial" w:hAnsi="Arial" w:cs="Arial"/>
          <w:bCs/>
          <w:sz w:val="36"/>
          <w:u w:val="single"/>
        </w:rPr>
      </w:pPr>
      <w:r>
        <w:rPr>
          <w:rFonts w:cs="Arial" w:ascii="Arial" w:hAnsi="Arial"/>
          <w:bCs/>
          <w:sz w:val="36"/>
          <w:u w:val="single"/>
        </w:rPr>
        <w:t>1 – Popis objektu</w:t>
      </w:r>
    </w:p>
    <w:p>
      <w:pPr>
        <w:pStyle w:val="TextBody"/>
        <w:widowControl/>
        <w:spacing w:before="120" w:after="0"/>
        <w:ind w:firstLine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je provést rekonstrukci technologické části CM Jihlava – vyměnit staré gravitačně sorpční odlučovače za nové ocelové válcové </w:t>
      </w:r>
      <w:r>
        <w:rPr>
          <w:rFonts w:cs="Arial" w:ascii="Arial" w:hAnsi="Arial"/>
          <w:color w:val="000000"/>
        </w:rPr>
        <w:t>velkoprůtokové odlučovače ropných látek s kalovou nádrží a automatickým uzávěrem, průtok 45 l/s, obtok 225 l/s DN400. Současně byl požadavek investora místo stávajících složitě čistitelných sedimentačních prostor zřídit nové otevřené sedimentační prostory s příjezdovými koridory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V současné době jsou dešťové vody vedeny přes 3 GSO umístěné v podzemní žb jímce, nadzemní část je tvořena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 xml:space="preserve">lehkou stavbou zateplenou pěnovým polystyrénem, krytina z pozinkovaného plechu. Přečištěné vody odchází do nádrže Stará plovárna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odlučovačů je dešťová voda v současnosti vedena přes usazovací jímky a lapače splavenin. </w:t>
      </w:r>
    </w:p>
    <w:p>
      <w:pPr>
        <w:pStyle w:val="TextBody"/>
        <w:widowControl/>
        <w:spacing w:before="120" w:after="0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lučovače jsou již patnáct let staré, technologicky i technicky nevyhovující. Sedimentační prostory se složitě čistí a udržují (přístup do nich je omezen poklopy po žebřících).      </w:t>
      </w:r>
    </w:p>
    <w:p>
      <w:pPr>
        <w:pStyle w:val="TextBody"/>
        <w:widowControl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tedy spočívá ve výměně odlučovačů a ve svedení dešťových vod do nich přes otevřené sedimentační prostory. Přečištěná dešťová voda bude odváděna ve stávajícím množství stávajícím způsobem do Staré plovárny.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vrženou rekonstrukcí dojde k osazení nových účinnějších odlučovačů ropných látek a ke snadnějšímu odstraňování usazených mechanických nečistot. </w:t>
      </w:r>
    </w:p>
    <w:p>
      <w:pPr>
        <w:pStyle w:val="TextBody"/>
        <w:widowControl/>
        <w:spacing w:before="120" w:after="0"/>
        <w:ind w:left="-283" w:firstLine="72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TextBody"/>
        <w:widowControl/>
        <w:spacing w:before="120" w:after="0"/>
        <w:ind w:left="-283" w:firstLine="283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- odlučovače ropných látek: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Stávající 3 kusy gravitačně sorpčních odlučovačů budou demontovány. Bude demolován prostor, ve kterém jsou odlučovače umístěny. Jedná se o podzemní žb nádrž s rozměry </w:t>
      </w:r>
      <w:r>
        <w:rPr>
          <w:rFonts w:cs="Arial" w:ascii="Arial" w:hAnsi="Arial"/>
          <w:color w:val="000000"/>
        </w:rPr>
        <w:t>6,50x4,20x2,40 m se stropem z PZD desek a s nadzemní vstupní částí, která je krytá dřevěnou lehkou stavbou zateplenou pěnovým polystyrénem. Krytina z pozinkovaného plechu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>Dále bude demolována podzemní dešťová žb nádrž o kapacitě 58 m</w:t>
      </w:r>
      <w:r>
        <w:rPr>
          <w:rFonts w:cs="Arial" w:ascii="Arial" w:hAnsi="Arial"/>
          <w:color w:val="000000"/>
          <w:vertAlign w:val="superscript"/>
        </w:rPr>
        <w:t xml:space="preserve">3 </w:t>
      </w:r>
      <w:r>
        <w:rPr>
          <w:rFonts w:cs="Arial" w:ascii="Arial" w:hAnsi="Arial"/>
          <w:color w:val="000000"/>
        </w:rPr>
        <w:t>(rozměry cca 6,10x6,10x3,20 m), ponechána bude pouze východní stěna a dno. Demolován bude i přilehlý lapák písku 4,25x1,75x2,45 m. Na dno demolované nádrže budou osazeny 2 ks nových koalescenčních obtokových odlučovačů z oceli s kalovou nádrží a automatickým uzávěrem, průtok 45 l/s, obtok 225 l/s DN400, třída 1 dle ČSN EN 858-1. Je uvažováno se štěrkopískovým podsypem 100 mm – dle stavu dna a jeho niveletě možno vypustit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lučovače ODL1 a ODL2 budou opatřeny prodlouženými komínky v. cca 1,00 m – na úroveň upraveného terénu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s odlučovač ODL1 budou vedeny dešťové vody ze sedimentačního prostoru koridoru K1, přes odlučovač ODL2 vody ze sedimentačního prostoru koridoru K2 a kanalizační větve A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e odlučovačů bude provedena odbornou firmou a budou dodrženy všechny instalační pokyny výrobce. Podmínkou záruky je odborná instalace a dodržení instalačních pokynů. Servis zabezpečovaný servisní organizací pověřenou TECHNEAU ČR a dodržování podmínek pro provoz a údržbu, provozního řádu a pokynů servisní organizace v provozní knize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widowControl/>
        <w:spacing w:before="120" w:after="0"/>
        <w:ind w:left="-283" w:firstLine="283"/>
        <w:jc w:val="both"/>
        <w:rPr>
          <w:rFonts w:ascii="Arial" w:hAnsi="Arial"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</w:r>
    </w:p>
    <w:p>
      <w:pPr>
        <w:pStyle w:val="TextBody"/>
        <w:widowControl/>
        <w:spacing w:before="120" w:after="0"/>
        <w:ind w:left="-283" w:firstLine="283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- dešťové vody z manipulační plochy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šťové vody z manipulační plochy v areálu budou v nezměněném stávajícím množství svedeny do dvou otevřených sedimentačních prostorů, z nichž budou vedeny do odlučovačů ropných látek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 každého odlučovače je svedena voda z jednoho sedimentačního prostoru zachycujícího případné tuhé nečistoty splavené z cca poloviny manipulační plochy. Sedimentační prostory jsou hluboké 500 mm, vedou k nim otevřené příjezdové koridory ohraničené opěrnými zídkami. Usazeniny bude možno odstraňovat pomocí kompaktního smykového nakladače (bude odstraněno složité čištění stávajících sedimentačních prostor)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>- koridor K1</w:t>
      </w:r>
      <w:r>
        <w:rPr>
          <w:rFonts w:cs="Arial" w:ascii="Arial" w:hAnsi="Arial"/>
          <w:color w:val="000000"/>
        </w:rPr>
        <w:t xml:space="preserve"> - je dlouhý 37,0 m, široký 2,50 m. Je tvořen opěrnými zídkami š. 500 mm z betonových šalovacích tvárnic 500/400/250 mm celkové výšky 400 – 1700 mm. Zídky budou opatřeny ocelovým zábradlím (v části zídky v délce cca 18,0 m osazeno oplocení zahrádky). Ze sedimentačního prostoru tohoto koridoru budou vody svedeny do odlučovače ODL 1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>- koridor K2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</w:t>
      </w:r>
      <w:r>
        <w:rPr>
          <w:rFonts w:cs="Arial" w:ascii="Arial" w:hAnsi="Arial"/>
          <w:color w:val="000000"/>
        </w:rPr>
        <w:t xml:space="preserve">- je dlouhý 13,0 m, široký 2,20 m. Je tvořen opěrnými zídkami š. 500 mm z betonových šalovacích tvárnic 500/400/250 mm celkové výšky 400 – 1500 mm – jednou podélnou stranou přiléhá ke koridoru K1. Zídky budou rovněž opatřeny ocelovým zábradlím. Ze sedimentačního prostoru tohoto koridoru budou vody svedeny do odlučovače ODL 2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>Základový pas</w:t>
      </w:r>
      <w:r>
        <w:rPr>
          <w:rFonts w:cs="Arial" w:ascii="Arial" w:hAnsi="Arial"/>
          <w:color w:val="000000"/>
        </w:rPr>
        <w:t xml:space="preserve"> – je navržen monolitický základový pas š. 800 mm, výšky 600 mm se štěrkovým podsypem v. 200 mm. Celková délka pasu cca 86,0 m. Základový pas bude vyztužen svislou i vodorovnou výztuží. V základovém pasu koridoru K1 vynechány prostupy pro kanalizační potrubí od nátoku odlučovače ODL2 do šachty Š2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>Opěrné zídky</w:t>
      </w:r>
      <w:r>
        <w:rPr>
          <w:rFonts w:cs="Arial" w:ascii="Arial" w:hAnsi="Arial"/>
          <w:color w:val="000000"/>
        </w:rPr>
        <w:t xml:space="preserve"> – jsou navrženy š. 500 mm z betonových šalovacích tvárnic 500x400x250 mm – výška proměnlivá 400-1700 mm. Výztuž zídek – viz výkres Detail. Zálivka tvárnic z C16/20 mírně vlhká cementová malta. Do koruny zídky zabetonovat ocelové zábradlí v. 1,0 m – celková délka cca 68,0 m, v délce 18,0 m bude v koruně zdi osazeno oplocení zahrady. 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kladba konstrukce koridorů K1 a K2 (úroveň porušení D1, tř.dopr.zatížení III)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cementobeton CB III (povrch hrubý, protiskluzný)</w:t>
        <w:tab/>
        <w:tab/>
        <w:t>230 mm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- obalované kamenivo OK I</w:t>
        <w:tab/>
        <w:tab/>
        <w:tab/>
        <w:tab/>
        <w:tab/>
        <w:t xml:space="preserve"> 80 mm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drť ŠD</w:t>
        <w:tab/>
        <w:tab/>
        <w:tab/>
        <w:tab/>
        <w:tab/>
        <w:tab/>
        <w:tab/>
        <w:t xml:space="preserve">180 mm </w:t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hutněné podloží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lkem</w:t>
        <w:tab/>
        <w:tab/>
        <w:tab/>
        <w:tab/>
        <w:tab/>
        <w:t xml:space="preserve">         </w:t>
        <w:tab/>
        <w:tab/>
        <w:tab/>
        <w:t>490 mm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Kanalizace </w:t>
      </w:r>
      <w:r>
        <w:rPr>
          <w:rFonts w:cs="Arial" w:ascii="Arial" w:hAnsi="Arial"/>
          <w:color w:val="000000"/>
        </w:rPr>
        <w:t>– je navržena kanalizace vedoucí dešťové vody do sedimentačních prostorů jednotlivých koridorů, potom z těchto koridorů do odlučovačů ropných látek a z nich do stávající šachty ve svahu. Odtud bude voda stávajícím způsobem vedena do nádrže Stará plovárna.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místě koridoru K1 bude nutno zrušit stávající žlab z betonových žlabovek v délce cca 25,0 m, objekt lapáku splavenin a dešťová vpusť se třemi mřížemi. Lapák i vpusť budou provedeny nově – v jiném místě – před koridorem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Lapák splavenin v trav. ploše nad zahrádkami</w:t>
      </w:r>
      <w:r>
        <w:rPr>
          <w:rFonts w:cs="Arial" w:ascii="Arial" w:hAnsi="Arial"/>
          <w:color w:val="000000"/>
        </w:rPr>
        <w:t xml:space="preserve"> – v trase betonového žlabu bude o cca 16 m blíž vybetonován nový lapák splavenin dle stávajícího rušeného. Bude z monolitického železobetonu C20/25 s venkovními rozměry 3,00x1,10 m se dvěma dřevěnými přepážkami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Dešťová vpusť v travnaté ploše nad zahrádkami</w:t>
      </w:r>
      <w:r>
        <w:rPr>
          <w:rFonts w:cs="Arial" w:ascii="Arial" w:hAnsi="Arial"/>
          <w:color w:val="000000"/>
        </w:rPr>
        <w:t xml:space="preserve"> - z lapáku poteče dešťová voda žlabem z betonových žlabovek do dešťové vpusti vnitřní šířky 500 mm, délky 1800 mm, hl. 500 mm se třemi litinovými čtvercovými mřížemi. Spodním odpadem bude na tento žlab napojena kanalizační větev A.  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Větev A </w:t>
      </w:r>
      <w:r>
        <w:rPr>
          <w:rFonts w:cs="Arial" w:ascii="Arial" w:hAnsi="Arial"/>
          <w:color w:val="000000"/>
        </w:rPr>
        <w:t>-  je navržena z PP DN 300 v délce 27,80 m. Začátek větve je v šachtě Š2, konec v dešťovém žlabu. Spád větve je od začátku 78,4%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>, ve staničení 7,40 m (v šachtě Š3 – je zde lom L3) se mění na 74,5%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a tak pokračuje do konce větve. Potrubí bude uloženo ve štěrkopískovém loži tl. 150 mm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Šachta Š2 je betonová spadištní ϕ1000 mm, hl. 3,30 m z beton. prefabrikátů s prefabrikovaným dnem – kalový prostor hl. 500 mm. Nade dnem přítok z větve A DN300 a cca 1,65 m nad niveletou odtoku je přítok ze sedimentačního prostoru koridoru K2 – potrubí DN300. Odtok do odlučovače ODL2 potrubím DN400 ze dna šachty (nad kalovým prostorem hl. 500 mm). Opatřena litinovým poklopem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achta Š3 je plastová revizní korugovaná ϕ600 mm, hl. 1,35 m. Opatřená litinovým poklopem D400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 xml:space="preserve">Odvodňovací žlab ve zpevněné ploše severně od koridoru K2 </w:t>
      </w:r>
      <w:r>
        <w:rPr>
          <w:rFonts w:cs="Arial" w:ascii="Arial" w:hAnsi="Arial"/>
          <w:color w:val="000000"/>
        </w:rPr>
        <w:t xml:space="preserve"> - příčně přes manipulační plochu nad koridorem K2 bude zřízen nový odvodňovací žlab světlé šířky 500 mm, délky 7,20 m s litinovými mřížemi 600/600 mm. Tento žlab bude propojen novým potrubím DN300 mm délky cca 4,50 m se stávajícím žlabem vedoucím kolmo na opěrnou zeď (tento žlab bude upraven – bude v čele zaslepen a napojen na žlab nový). Dále bude z tohoto žlabu potrubí DN300 v délce cca 5,90 m do sedimentačního prostoru koridoru K2 (vyústěno 600 mm nade dnem kalového prostoru)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Potrubí od nátoku do ODL2 do šachty Š2</w:t>
      </w:r>
      <w:r>
        <w:rPr>
          <w:rFonts w:cs="Arial" w:ascii="Arial" w:hAnsi="Arial"/>
          <w:color w:val="000000"/>
        </w:rPr>
        <w:t xml:space="preserve"> – od nátoku do odlučovače ODL1 je navrženo potrubí PP DN400 délky cca 6,05 m ve spádu cca 21,50%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>. Na tomto úseku potrubí bude oblouk z 2x kolena 45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>.  Potrubí bude procházet prostupy v základovém pasu, lože ze štěrkopísku tl. 150 mm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Potrubí od nátoku do ODL1 do sedimentačního prostoru koridoru K1</w:t>
      </w:r>
      <w:r>
        <w:rPr>
          <w:rFonts w:cs="Arial" w:ascii="Arial" w:hAnsi="Arial"/>
          <w:color w:val="000000"/>
        </w:rPr>
        <w:t xml:space="preserve"> – od nátoku do odlučovače ODL2 je navrženo potrubí PP DN400 délky cca 2,15 m. Toto potrubí bude pomocí 4 kolen 45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 xml:space="preserve"> překonávat výškový rozdíl napojovaných nivelet. Potrubí bude vyústěno 500 mm nade dnem sedimentačního prostoru.  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Potrubí od šachty Š2 do sedimentačního prostoru koridoru K2</w:t>
      </w:r>
      <w:r>
        <w:rPr>
          <w:rFonts w:cs="Arial" w:ascii="Arial" w:hAnsi="Arial"/>
          <w:color w:val="000000"/>
        </w:rPr>
        <w:t xml:space="preserve"> – cca 1,65 m nade dnem šachty Š2 bude formou spadiště napojeno potrubí PP DN300 délky 5,80 m do sedimentačního prostoru koridoru K2. Bude vyústěno 500 mm nade dnem sedimentačního prostoru.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 xml:space="preserve">Potrubí zavěšené na stávající opěrné stěně </w:t>
      </w:r>
      <w:r>
        <w:rPr>
          <w:rFonts w:cs="Arial" w:ascii="Arial" w:hAnsi="Arial"/>
          <w:color w:val="000000"/>
        </w:rPr>
        <w:t xml:space="preserve"> – jedná se o potrubí DN300 v délce cca 25,0 m. Bude provedeno jako prodloužení stávajícího potrubí, které vyúsťuje z opěrné zdi do betonového žlabu. Potrubí bude vedeno podél opěrné zdi až do sedimentačního prostoru koridoru K1. Potrubí bude uchyceno k ocelovým konzolám, které budou přikotveny do stávající opěrné zdi á 1,00 m. Potrubí bude vedeno ve spádu cca 15,0%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.  Niveleta dna potrubí v místě napojení do sedimentačního prostoru koridoru K1je 528,60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Potrubí od stávající šachty k odlučovačům ODL1 a ODL2</w:t>
      </w:r>
      <w:r>
        <w:rPr>
          <w:rFonts w:cs="Arial" w:ascii="Arial" w:hAnsi="Arial"/>
          <w:color w:val="000000"/>
        </w:rPr>
        <w:t xml:space="preserve"> – od stávající šachty bude vedeno potrubí PP DN400 k odtoku z odlučovačů ropných látek v délce cca 10,0 m. Bude vedeno do dna nové kanalizační šachty Š1 – betonová prefabrikovaná hl. 2,80 m s litinovým poklopem. Do této šachty bude zaústěno formou spadiště odtokové potrubí od odlučovačů ODL1 a ODL2 (šachta bude spojná)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u w:val="single"/>
        </w:rPr>
        <w:t>Propojení nátoku a výtoku u stávající betonové nádrže 100 m</w:t>
      </w:r>
      <w:r>
        <w:rPr>
          <w:rFonts w:cs="Arial" w:ascii="Arial" w:hAnsi="Arial"/>
          <w:color w:val="000000"/>
          <w:u w:val="single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– bude provedeno propojení nátoku a odtoku ve stávající betonové nádrži o kapacitě 100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. Bude to potrubí DN300 délky cca 10,0 m. Spád dán napojovanými niveletami. Potrubí bude ukotveno ke stropu nebo stěně jímky.        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color w:val="000000"/>
          <w:sz w:val="6"/>
          <w:szCs w:val="6"/>
          <w:u w:val="single"/>
        </w:rPr>
      </w:pPr>
      <w:r>
        <w:rPr>
          <w:rFonts w:cs="Arial" w:ascii="Arial" w:hAnsi="Arial"/>
          <w:color w:val="000000"/>
          <w:sz w:val="6"/>
          <w:szCs w:val="6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elové zábradlí, které bude osazeno v koruně opěrné zdi koridorů bude kotveno k předem zabetonovaným trubkám. Trubky zabetonované do opěrné zdi – ϕ 63,5/5(délky 600 mm – 500 mm ve zdivu, 100 mm nad korunou) á 1,60 m. Na nich osazené a přivařené trubky ϕ 76/4 mm délky 1,0 m (zavíčkované, s přivařenými platlemi pro přišroubování vodorovných prvků). Vodorovné prvky – 2 trubky ϕ 51/4 mm. Opatřit ochranným nátěrem – 1x základní + 2xvrchní syntetický.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bradlí nutno přizpůsobit dle skutečného provedení nové opěrné zídky (rozměry,  výškové stupně v koruně zdi,….).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u w:val="single"/>
        </w:rPr>
        <w:t>2 – Řešení požární bezpečno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byla posouzena ve smyslu ČSN 73 0802, ČSN 73 0804, ČSN 73 0873 a souvisejících norem požární ochrany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hované řešení vyhovuje ustanovením výše uvedených norem a není nutno provádět žádná další opatření. 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Zájmy požární ochrany nejsou navrhovaným řešením dotčeny.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 sledovaném území stavby nebudou navrženým řešením žádným způsobem ovlivněna vnější odběrní místa požární vody ve smyslu ČSN 73 087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Jihlavě, prosinec 2016</w:t>
        <w:tab/>
        <w:tab/>
        <w:tab/>
        <w:tab/>
        <w:t>Vypracoval : Ing. Jindřich Malý</w:t>
      </w:r>
    </w:p>
    <w:sectPr>
      <w:footerReference w:type="default" r:id="rId4"/>
      <w:type w:val="nextPage"/>
      <w:pgSz w:w="11906" w:h="16838"/>
      <w:pgMar w:left="1814" w:right="130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780" cy="41529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78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4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lon;Times New Roman" w:hAnsi="Avalon;Times New Roman" w:eastAsia="Times New Roman" w:cs="Avalo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valon;Times New Roman" w:hAnsi="Avalon;Times New Roman" w:cs="Avalon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lon;Times New Roman" w:hAnsi="Avalon;Times New Roman" w:cs="Avalon;Times New Roman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lon;Times New Roman" w:hAnsi="Avalon;Times New Roman" w:cs="Avalon;Times New Roman"/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valon;Times New Roman" w:hAnsi="Avalon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valon;Times New Roman" w:hAnsi="Avalon;Times New Roman" w:cs="Avalon;Times New Roman"/>
      <w:color w:val="00000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;Times New Roman" w:hAnsi="Avalon;Times New Roman" w:eastAsia="Times New Roman" w:cs="Avalon;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teenadresa">
    <w:name w:val="Zpáteení adresa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keepLines/>
    </w:pPr>
    <w:rPr>
      <w:rFonts w:ascii="Avalon;Times New Roman" w:hAnsi="Avalon;Times New Roman" w:cs="Avalon;Times New Roman"/>
      <w:sz w:val="40"/>
      <w:u w:val="single"/>
    </w:rPr>
  </w:style>
  <w:style w:type="paragraph" w:styleId="TextBodyIndent">
    <w:name w:val="Body Text Indent"/>
    <w:basedOn w:val="Normal"/>
    <w:pPr>
      <w:ind w:firstLine="720"/>
    </w:pPr>
    <w:rPr>
      <w:rFonts w:ascii="Avalon;Times New Roman" w:hAnsi="Avalon;Times New Roman" w:cs="Avalon;Times New Roman"/>
      <w:u w:val="single"/>
    </w:rPr>
  </w:style>
  <w:style w:type="paragraph" w:styleId="Zkladntext3">
    <w:name w:val="Základní text 3"/>
    <w:basedOn w:val="Normal"/>
    <w:qFormat/>
    <w:pPr/>
    <w:rPr>
      <w:rFonts w:ascii="Avalon;Times New Roman" w:hAnsi="Avalon;Times New Roman" w:cs="Avalon;Times New Roman"/>
      <w:b/>
      <w:bCs/>
      <w:sz w:val="32"/>
      <w:u w:val="single"/>
    </w:rPr>
  </w:style>
  <w:style w:type="paragraph" w:styleId="Zkladntextodsazen2">
    <w:name w:val="Základní text odsazený 2"/>
    <w:basedOn w:val="Normal"/>
    <w:qFormat/>
    <w:pPr>
      <w:ind w:firstLine="720"/>
    </w:pPr>
    <w:rPr>
      <w:rFonts w:ascii="Avalon;Times New Roman" w:hAnsi="Avalon;Times New Roman" w:cs="Avalon;Times New Roman"/>
      <w:color w:val="00000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29:00Z</dcterms:created>
  <dc:creator>Atelier Alfa</dc:creator>
  <dc:description/>
  <cp:keywords/>
  <dc:language>en-US</dc:language>
  <cp:lastModifiedBy>Uzivatel</cp:lastModifiedBy>
  <cp:lastPrinted>2016-01-25T15:20:00Z</cp:lastPrinted>
  <dcterms:modified xsi:type="dcterms:W3CDTF">2016-11-22T09:07:00Z</dcterms:modified>
  <cp:revision>7</cp:revision>
  <dc:subject/>
  <dc:title> </dc:title>
</cp:coreProperties>
</file>