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I/406 Dvorce – Telč, 1. stavba (Třešť – ul. Revoluční), PD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ou v otevřeném řízení podle § 56 zákona č. 134/2016 Sb., o zadávání veřejných zakáz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Zadavatel</w:t>
        <w:tab/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1 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UDr. Jiří Běhounek, hejtma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 Hyliš, člen rady kraje pro oblast dopravy a silničního hospodářství</w:t>
            </w:r>
          </w:p>
        </w:tc>
      </w:tr>
      <w:tr>
        <w:trPr>
          <w:trHeight w:val="346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, ve věcech zadání veřejné zakázky Ing. Miroslav Dokulil, ve věcech technických</w:t>
            </w:r>
          </w:p>
        </w:tc>
      </w:tr>
      <w:tr>
        <w:trPr>
          <w:trHeight w:val="168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el: +420 564 602 378; +420 564 602 222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; dokulil.m@kr-vysocina.cz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zadavatele č.2 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ěsto Třešť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voluční 20/1, 589 01 Třešť</w:t>
            </w:r>
          </w:p>
        </w:tc>
      </w:tr>
      <w:tr>
        <w:trPr>
          <w:trHeight w:val="8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286753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uchazeč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40" w:type="dxa"/>
            <w:tcBorders/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bí</w:t>
      </w:r>
      <w:r>
        <w:rPr/>
        <w:t>dková cena:</w:t>
      </w:r>
    </w:p>
    <w:tbl>
      <w:tblPr>
        <w:tblW w:w="12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  <w:gridCol w:w="1701"/>
        <w:gridCol w:w="1701"/>
      </w:tblGrid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I/406 Dvorce – Telč, 1. stavba (Třešť – ul. Revoluční), P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kra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rojektové dokumentace pro vydání územního rozhodnutí (DÚR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jištění pravomocného územního rozhodnutí stavb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DS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DPS + soupisu prac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jištění vydání pravomocného stavebního povolení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ýkon autorského dozoru (rozsah 90 hod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bídková cena celkem část 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64" w:before="12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élka praxe člena realizačního týmu - vedoucího projektu (HIP)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67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II/406 Dvorce – Telč, 1. stavba (Třešť – ul. Revoluční), PD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– měs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rojektové dokumentace pro vydání územního rozhodnutí (DÚR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jištění pravomocného územního rozhodnutí stavb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DSP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pracování PDPS + soupisu prac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ajištění vydání pravomocného stavebního povolení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ýkon autorského dozoru (rozsah 90 hod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bídková cena celkem část I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64" w:before="12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élka praxe člena realizačního týmu - vedoucího projektu (HIP)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8"/>
        <w:gridCol w:w="1559"/>
        <w:gridCol w:w="1559"/>
        <w:gridCol w:w="1701"/>
      </w:tblGrid>
      <w:tr>
        <w:trPr>
          <w:trHeight w:val="497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Nabídková cena celk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bez DPH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amostatně DPH (sazba 21 %)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celkem včetně DPH:</w:t>
            </w:r>
          </w:p>
        </w:tc>
      </w:tr>
      <w:tr>
        <w:trPr>
          <w:trHeight w:val="419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Měna, ve které je nabídková cena uvedena: CZK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ávněná osoba za uchazeče jednat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titul, jméno, příjmení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bookmarkStart w:id="0" w:name="Text4"/>
      <w:r>
        <w:rPr>
          <w:rFonts w:cs="Arial" w:ascii="Arial" w:hAnsi="Arial"/>
          <w:b/>
          <w:sz w:val="22"/>
          <w:szCs w:val="22"/>
        </w:rPr>
        <w:t xml:space="preserve">,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funkce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  <w:bookmarkEnd w:id="0"/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  <w:highlight w:val="lightGray"/>
          <w:lang w:val="en-US" w:eastAsia="en-US"/>
        </w:rPr>
      </w:r>
      <w:r>
        <w:rPr>
          <w:sz w:val="22"/>
          <w:b/>
          <w:szCs w:val="22"/>
          <w:highlight w:val="lightGray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dne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  <w:tab/>
        <w:t>……………………….…….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Podpis oprávněné osoby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>Příloha č. 1 dokumentace zadávacího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17-10-09T07:23:00Z</dcterms:modified>
  <cp:revision>27</cp:revision>
  <dc:subject/>
  <dc:title>Krycí list nabídky</dc:title>
</cp:coreProperties>
</file>