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>
          <w:trHeight w:val="284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Husova 2624, 580 22 Havlíčkův Brod 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Mgr. Davidem Rezničenkem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Dodávky reagencií pro hematologická vyšetření</w:t>
            </w:r>
            <w:r>
              <w:rPr>
                <w:b/>
                <w:bCs/>
                <w:sz w:val="20"/>
                <w:szCs w:val="20"/>
              </w:rPr>
              <w:t xml:space="preserve"> včetně bezplatné výpůjčky hematologického analyzátoru pro Nemocnici Havlíčkův Brod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11/2014</w:t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Celková nabídková cen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lková nabídková cena bez DPH za 4 roky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 za 4 roky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dne ……………</w:t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zástupce uchazeč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7:00Z</dcterms:created>
  <dc:creator>Pocitac</dc:creator>
  <dc:description/>
  <cp:keywords/>
  <dc:language>en-US</dc:language>
  <cp:lastModifiedBy>install</cp:lastModifiedBy>
  <cp:lastPrinted>2007-03-29T09:30:00Z</cp:lastPrinted>
  <dcterms:modified xsi:type="dcterms:W3CDTF">2014-07-03T08:04:00Z</dcterms:modified>
  <cp:revision>24</cp:revision>
  <dc:subject/>
  <dc:title>Krycí list nabídky</dc:title>
</cp:coreProperties>
</file>