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351 - 026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 ve městě Třebíč přes ČD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351 - 026 (Most  ve městě Třebíč přes ČD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řebíč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ybák Vít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7.10.2015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  <w:t>Most převádí silnici přes trať Brno - Jihlava a přes místní komunikaci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>Slunečno</w:t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18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5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64,63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51 - 0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 ve městě Třebíč přes ČD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řebíč - Dukovany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>: Most je přístupný z místní komunikace - z terénu vedle železniční trati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 o dvou polích je založen plošně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podní stavba má krajní opěry velmi masivní, vyskládané z prefabrikátů. Křídla jsou dilatovaná, vysoká, rovnoběžná a přecházejí do půdorysných oblouků podle tvaru křižovatky před mostem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 je vyskládána z dodatečně předpjatých prefabrikovaných nosníků KA - 73. Ložiska jsou elastomerová, vyztužená. Závěry na mostě jsou povrchové, ocelové GHH nad krajními opěrami. Nad středním pilířem dilatace ne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na mostě je živičná. Izolace je celoplošná na nosné konstrukci se zakončením okapničkami. I přesto pod římsami se dostává do konstrukce voda.Římsy jsou monolitické s lícními prefabrikát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mostě je ocelové zábradlí se svislou výplní. Ve vozovce jsou osazeny odvodňovač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mostě jsou vedeny kabely v římsách, v nichž jsou kontrolní šachty. Na mostě jsou umístěny stožáry VO. Ve vozovce jsou umístěna čidla pro sčítání vozidel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d mostem je vedena železniční trať a místní komunikac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. Základy mostních podpěr a křídel, zemní těleso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podní stavba je potečená velmi silně. Voda prosakuje do nosné konstrukce a skapává níže ze spár mezi nosník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 má porušenou izolaci v linii obou říms a v obou polích. Silně do konstrukce zatéká a voda stéká níže na spodní stavb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ožiska jsou opotřebovaná - po prohlídce ložisek na opěře 3. Dilatační závěry nejsou vodotěsné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je funkční. Římsy mají narušený beton. Do kontrolních šachet chrániček zatéká. a poklopy jsou zkorodované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ční systém je nefunkční a vyžaduje jednoznačně výměnu. Příčinou zatékání jsou chráničky v chodníku a ukončení izolace podél říms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dvodňovače jsou zkorodované voda teče kolem odpadního potrub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9. Ochranná zařízení - ledolamy, záhozy, lodní svodidla, protidotykové, protikouřové, protinárazové, krycí a izolační zábrany, protihlukové zdi apod.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0. Cizí zařízení na mostě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 záva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>Nedostačující údržba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6.periodicky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Je třeba kontrolovat římsy kvůli pádu kusů betonu na místní komunikaci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3.odstranění nutno do 1 roku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Připravit projektovou dokumentaci na výměnu hydroizolace a mostního svršku. Realizovat stavbu co nejdříve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Při výměně hydroizolace bude nosná konstrukce přizvednuta a ložiska budou vyměněna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um projednání :13.10.2015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Závěry hlavní prohlídky byly projednány s inspektorem mostů p. Petrem Dokulilem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 -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6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9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48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17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 -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6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II - Použitelné s výhradou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15,0 t </w:t>
      </w:r>
    </w:p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</w:p>
    <w:tbl>
      <w:tblPr>
        <w:tblW w:w="921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14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eze změn.</w:t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92" w:leader="none"/>
              </w:tabs>
              <w:bidi w:val="0"/>
              <w:ind w:left="0" w:right="0" w:firstLine="355"/>
              <w:jc w:val="left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tížitelnosti jsem převzal z mostního listu a nápravový tlak jsem zvýšil na 0,75 násobek normální zatížitelnosti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92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17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19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most ve směru stanič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Celkový pohled na most proti směru staniče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Nájezdová rampa od města ve směru staničení silnice II/351 - po odbočení ze silnice I/23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Svislé dopravní značení na mostě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1. pole mostu zprava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1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3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Křídlo opěry 3 vle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143250" cy="4733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Křídlo opěry 1 vle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Uložení nosné konstrukce na opěře 1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Uložení nosné konstrukce na podpěře 2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143250" cy="4733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Křídlo opěry 1 vlevo a uložení nosné konstrukce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atékání do konstrukce nad podpěrou 2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tečený úložný práh podpěry 2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tail z předchozí fotky - odvodňovač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Uloženhí nosné kosntrukce na opěře 1 vle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dvodňovač v 1. poli  u opěry 1 vle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tail z předchozí fotk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143250" cy="4733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atékání do nosné konstrukce vlevo ve 2. poli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tail z předchozí fotk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atékání do nosné konstrukce vpravo ve 2. poli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Uložení nosné konstrukce vpravo na opěře 3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atékání do nosné konstrukce vpravo ve 2. poli před opěrou 3.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143250" cy="4733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atékání do nosné konstrukce vpravo v 1.poli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dhled nosné kosntrukce v 1. poli celkově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atékání do nosné konstrukce vpravo ve 2. poli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atékání do nosné konstrukce vpravo v 1. poli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Uložení nosné konstrukce na opěře 3 vle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tail krajního nosníku vlevo ve 2. poli před opěrou 3 - zatékání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Ložiska na opěře 3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Rozpraskané ložisko na opěře 3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143250" cy="4733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Římsa vpravo ve 2. poli zespodu s okapničkou izolace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tail z předchozí fotk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143250" cy="4733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Římsa vpravo nad podpěrou 2 - pohled zespodu na okapničku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Mezilehlá podpěra P2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ilatační závěr nad opěrou 1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Kontrolní šachtičky chrániček v chodníku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143250" cy="47339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ilatační závěr nad opěrou 3 při pohledu z chodníku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Krycí plech na závěru nad opěrou 3 na chodníku vpravo s poklopy kontrolních šachtiček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kračování chodníku za mostem 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Římsa a zábradelní svodidlo vlevo - nad opěrou 1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tail z předchozí fotk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143250" cy="47339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ilatační závěr nad opěrou 1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Stav zábradlí vle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Čidla ve vozovce vle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tail z předchozí fotk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Stav zábradlí a povrch chodníku vpra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tail povrchu chodníku vpravo v místě dilatace nad opěrou 3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Ukončení římsy vle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143250" cy="47339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růběh římsy vlevo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3082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ilatace vlevo na římse nad opěrou 3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143250" cy="47339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ilatační závěr nad opěrou 3 při pohledu zleva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54"/>
      <w:footerReference w:type="default" r:id="rId5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27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27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53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351 - 026 (17.10.2015, Rybák Vít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436</Characters>
  <CharactersWithSpaces>1230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6:00Z</dcterms:created>
  <dc:creator>MNeumann</dc:creator>
  <dc:description/>
  <dc:language>en-US</dc:language>
  <cp:lastModifiedBy/>
  <cp:lastPrinted>2002-10-10T16:46:00Z</cp:lastPrinted>
  <dcterms:modified xsi:type="dcterms:W3CDTF">2011-09-05T12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