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 w:val="28"/>
          <w:szCs w:val="28"/>
          <w:u w:val="none"/>
          <w:shd w:fill="auto" w:val="clear"/>
        </w:rPr>
        <w:t>PŘÍLOHA Č. 03</w:t>
      </w:r>
    </w:p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Cs w:val="24"/>
          <w:u w:val="single"/>
          <w:shd w:fill="auto" w:val="clear"/>
        </w:rPr>
      </w:r>
    </w:p>
    <w:p>
      <w:pPr>
        <w:pStyle w:val="Obsahtabulky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Separační a odvětrávací vrstva pod krytinu z Cu plechu: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Fólie vytvářející separační a mikroventilační vrstvu určená pro střechy s hladkou plechovou krytin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