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  <w:u w:val="none"/>
        </w:rPr>
        <w:t>Ruční jádrová omítka pro vícevrstvé omítkové systémy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2306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4535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8903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0358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6536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none"/>
        </w:rPr>
        <w:t>Vápenocementová štuková omítka – vnější štuk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44970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305498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4592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9525</wp:posOffset>
            </wp:positionV>
            <wp:extent cx="5759450" cy="181292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  <w:t>Silikonový fasádní nátěr</w:t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82194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61823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bCs/>
          <w:color w:val="auto"/>
          <w:sz w:val="28"/>
          <w:szCs w:val="28"/>
          <w:u w:val="none"/>
          <w:lang w:val="cs-CZ" w:eastAsia="zh-CN" w:bidi="ar-SA"/>
        </w:rPr>
      </w:pPr>
      <w:r>
        <w:rPr>
          <w:rFonts w:eastAsia="Calibri" w:cs="Arial"/>
          <w:b/>
          <w:bCs/>
          <w:color w:val="auto"/>
          <w:sz w:val="28"/>
          <w:szCs w:val="28"/>
          <w:u w:val="none"/>
          <w:lang w:val="cs-CZ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