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8"/>
          <w:szCs w:val="28"/>
          <w:u w:val="none"/>
        </w:rPr>
        <w:t>Fólie vytvářející separační a mikroventilační vrstvu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  <w:u w:val="none"/>
        </w:rPr>
        <w:t>- určeno pro střechy s hladkou plechovou krytinu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66675</wp:posOffset>
            </wp:positionV>
            <wp:extent cx="5200015" cy="7257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-10160</wp:posOffset>
            </wp:positionV>
            <wp:extent cx="4599940" cy="43192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71755</wp:posOffset>
            </wp:positionV>
            <wp:extent cx="2357120" cy="43192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