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8</w:t>
      </w:r>
    </w:p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Kyvné střešní okno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kyvné dřevěné střešní okno o rozměrech 780x1180 mm, zaskleném izolačním dvojsklem, s automatickou ventilační klapkou, součinitel prostupu tepla Uw=1,2W/m2K</w:t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interiérové zatemňovací roleta s manuálním ovládáním (barevný odstín dle požadavku provozovatel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