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AUTOMATICKÝ ODVZDUŠŇOVACÍ VENTIL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12615</wp:posOffset>
            </wp:positionH>
            <wp:positionV relativeFrom="paragraph">
              <wp:posOffset>168910</wp:posOffset>
            </wp:positionV>
            <wp:extent cx="1384935" cy="16516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iCs/>
          <w:u w:val="single"/>
        </w:rPr>
        <w:t>Vlastnosti:</w:t>
      </w:r>
    </w:p>
    <w:p>
      <w:pPr>
        <w:pStyle w:val="Normal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dvzdušňovací mechanismus je z materiálů na syntetické bázi, které jsou vysoce odolné a spolehlivé. Pevnost materiálu je zvýšena přidáním skelných vláken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Vnitřní pružinka ventilku , která má velmi přesné rozměry, je z nerezavějící oceli, poniklovaná a pochromovaná, aby se předešlo jakémukoliv usazování oxidů, které by mohly omezit pohyb ventilku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Plochý separátor, je díky zvláštnímu labyrintu, umístěnému v jeho horní části, omezuje případné rozstřikování vody, která je strhávána vzduchem proudícím k odvzdušňovacímu otvoru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  <w:u w:val="single"/>
        </w:rPr>
        <w:t>Technická data: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Nominální provozní tlak:</w:t>
        <w:tab/>
        <w:tab/>
        <w:t>0,7 Mpa (7 barů)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aximální zkušební tlak:</w:t>
        <w:tab/>
        <w:tab/>
        <w:t>1,4 Mpa (14barů)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aximální provozní teplota:</w:t>
        <w:tab/>
        <w:tab/>
        <w:t>120°C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inimální provozní teplota:</w:t>
        <w:tab/>
        <w:tab/>
        <w:t>-10°C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Rozměry:</w:t>
        <w:tab/>
        <w:tab/>
        <w:tab/>
        <w:tab/>
        <w:t>1/4", 3/8“, 1/2"</w:t>
      </w:r>
    </w:p>
    <w:p>
      <w:pPr>
        <w:pStyle w:val="Normal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04165</wp:posOffset>
            </wp:positionH>
            <wp:positionV relativeFrom="paragraph">
              <wp:posOffset>36195</wp:posOffset>
            </wp:positionV>
            <wp:extent cx="1436370" cy="246697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42240</wp:posOffset>
            </wp:positionH>
            <wp:positionV relativeFrom="paragraph">
              <wp:posOffset>165735</wp:posOffset>
            </wp:positionV>
            <wp:extent cx="3177540" cy="121666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582930</wp:posOffset>
            </wp:positionH>
            <wp:positionV relativeFrom="paragraph">
              <wp:posOffset>930275</wp:posOffset>
            </wp:positionV>
            <wp:extent cx="1234440" cy="226250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32535</wp:posOffset>
            </wp:positionH>
            <wp:positionV relativeFrom="paragraph">
              <wp:posOffset>992505</wp:posOffset>
            </wp:positionV>
            <wp:extent cx="1187450" cy="224536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Příloha č.10 - vytápě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51:00Z</dcterms:created>
  <dc:creator>Ing. Jaroslav Rybář</dc:creator>
  <dc:description/>
  <dc:language>en-US</dc:language>
  <cp:lastModifiedBy/>
  <dcterms:modified xsi:type="dcterms:W3CDTF">2018-05-30T12:52:12Z</dcterms:modified>
  <cp:revision>14</cp:revision>
  <dc:subject/>
  <dc:title>Kulový kohout, chromovaný</dc:title>
</cp:coreProperties>
</file>