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44"/>
          <w:szCs w:val="44"/>
        </w:rPr>
        <w:t>TECHNICKÉ LISTY - ZD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avební a konstrukční část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Zařízení pro vytápění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hd w:fill="auto" w:val="clear"/>
        </w:rPr>
        <w:t xml:space="preserve">Zařízení silnoproudé elektrotechni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shd w:fill="auto" w:val="clear"/>
        </w:rPr>
      </w:pPr>
      <w:r>
        <w:rPr>
          <w:rFonts w:cs="Arial" w:ascii="Arial" w:hAnsi="Arial"/>
          <w:b/>
          <w:sz w:val="28"/>
          <w:szCs w:val="28"/>
        </w:rPr>
        <w:t>Stavební a konstrukční čás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shd w:fill="auto" w:val="clear"/>
        </w:rPr>
      </w:pPr>
      <w:r>
        <w:rPr>
          <w:rFonts w:cs="Arial" w:ascii="Arial" w:hAnsi="Arial"/>
          <w:b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hd w:fill="auto" w:val="clear"/>
        </w:rPr>
        <w:t>Malb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átěry oc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lažb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celová výztuž betonářská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</w:rPr>
        <w:t>Povrchy - interié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Penetrace podlahových kc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Zdiv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02:00Z</dcterms:created>
  <dc:creator>Ing. Jaroslav Rybář</dc:creator>
  <dc:description/>
  <dc:language>en-US</dc:language>
  <cp:lastModifiedBy/>
  <dcterms:modified xsi:type="dcterms:W3CDTF">2018-05-29T09:57:09Z</dcterms:modified>
  <cp:revision>4</cp:revision>
  <dc:subject/>
  <dc:title>TECHNICKÉ LISTY – ARCHÍV</dc:title>
</cp:coreProperties>
</file>