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zCs w:val="20"/>
          <w:u w:val="single"/>
          <w:lang w:val="cs-CZ" w:eastAsia="en-US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3"/>
          <w:szCs w:val="20"/>
          <w:u w:val="single"/>
          <w:lang w:val="cs-CZ" w:eastAsia="en-US"/>
        </w:rPr>
        <w:t>Cementový postři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3"/>
          <w:szCs w:val="20"/>
          <w:u w:val="none"/>
          <w:lang w:val="cs-CZ" w:eastAsia="en-US"/>
        </w:rPr>
        <w:t>Postřik pro úpravu podkladu pod všechny druhy jádrových omítek. Výrazně zlepšuje adhezi následně aplikovaných vrstev k běžným zdicím materiálům (cihly, cihelné nebo betonové tvárnice, kámen apod.). Vhodný pro ruční i strojní zpracování ve vnějším i vnitřním prostředí.</w:t>
      </w:r>
      <w:r>
        <w:rPr>
          <w:rFonts w:cs="Arial" w:ascii="Arial" w:hAnsi="Arial"/>
          <w:b/>
          <w:sz w:val="20"/>
          <w:szCs w:val="20"/>
          <w:u w:val="none"/>
          <w:lang w:val="cs-CZ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3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683"/>
      </w:tblGrid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rnitost (mm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2,0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oporučená tl. (mm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Spotřeba cca (kg/m2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4,7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Vydatnost (m2/balení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5,3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Balení (kg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aleta (kg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1200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Volně ložená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A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cs-CZ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cs-CZ" w:eastAsia="en-US"/>
        </w:rPr>
        <w:t>Jádrová omítka vápenná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0"/>
          <w:u w:val="none"/>
          <w:lang w:val="cs-CZ" w:eastAsia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3"/>
          <w:szCs w:val="20"/>
          <w:u w:val="none"/>
          <w:lang w:val="cs-CZ" w:eastAsia="en-US"/>
        </w:rPr>
        <w:t>Omítání všech klasických stavebních materiálů – vytváření podkladu pod štukové a šlechtěné omítky. Vhodná pro ruční zpracování pouze ve vnitřním prostředí. Povrch lze stočit hladítkem bez dodatečné povrchové úpravy štukovou omítkou (nutno počítat s hrubším povrchem)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lang w:val="en-US" w:eastAsia="en-US"/>
        </w:rPr>
      </w:r>
    </w:p>
    <w:tbl>
      <w:tblPr>
        <w:tblW w:w="3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683"/>
      </w:tblGrid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Zrnitost (mm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1,2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oporučená tl. (mm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Spotřeba cca (kg/m2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Vydatnost (m2/balení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1,8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Balení (kg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aleta (kg)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1200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Obsahtabulky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Volně ložená: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A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Arial"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/>
  <dcterms:modified xsi:type="dcterms:W3CDTF">2018-05-29T10:09:09Z</dcterms:modified>
  <cp:revision>8</cp:revision>
  <dc:subject/>
  <dc:title/>
</cp:coreProperties>
</file>