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PĚTNÝ VENTIL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pětný ventil se používá k zamezení zpětného toku v rozvodech topení a sanity 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ovozní teplota média  max.130 °C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ůtok jednosměrný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Funkce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</w:rPr>
        <w:t xml:space="preserve">Ventil se skládá z mosazného těla, sedla a plastového uzavíracího dílu opatřeného těsnící gumou. Tento díl je tlačen pružinou proti sedlu, tak aby v klidovém stavu byl uzavřen. Pokud začne voda proudit ve směru šipky na těle ventilu, tak tlak vody překoná sílu pružiny a voda začne protékat ventilem. Pokud ovšem dojde k opačnému směru proudění, tak tlak vody uzavře </w:t>
      </w:r>
      <w:r>
        <w:rPr/>
        <w:t xml:space="preserve"> </w:t>
      </w:r>
      <w:r>
        <w:rPr>
          <w:rFonts w:cs="Arial" w:ascii="Arial" w:hAnsi="Arial"/>
          <w:bCs/>
          <w:i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0655</wp:posOffset>
            </wp:positionH>
            <wp:positionV relativeFrom="paragraph">
              <wp:posOffset>965835</wp:posOffset>
            </wp:positionV>
            <wp:extent cx="3110865" cy="2035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</w:rPr>
        <w:t>průchod ventilem a voda nemůže protékat.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355600</wp:posOffset>
            </wp:positionV>
            <wp:extent cx="3294380" cy="29851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30</wp:posOffset>
            </wp:positionH>
            <wp:positionV relativeFrom="paragraph">
              <wp:posOffset>3600450</wp:posOffset>
            </wp:positionV>
            <wp:extent cx="5748655" cy="11671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6 - vytápě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7:00Z</dcterms:created>
  <dc:creator>Ing. Jaroslav Rybář</dc:creator>
  <dc:description/>
  <dc:language>en-US</dc:language>
  <cp:lastModifiedBy/>
  <dcterms:modified xsi:type="dcterms:W3CDTF">2018-05-30T12:51:32Z</dcterms:modified>
  <cp:revision>14</cp:revision>
  <dc:subject/>
  <dc:title>Kulový kohout, chromovaný</dc:title>
</cp:coreProperties>
</file>