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iCs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t>ZÁVĚSNÝ PLYNOVÝ KONDENZAČNÍ  KOTEL</w:t>
      </w:r>
      <w:r>
        <w:rPr>
          <w:rFonts w:cs="Arial" w:ascii="Arial" w:hAnsi="Arial"/>
          <w:b/>
          <w:bCs/>
          <w:i/>
          <w:iCs/>
          <w:u w:val="single"/>
          <w:shd w:fill="auto" w:val="clear"/>
        </w:rPr>
        <w:t xml:space="preserve"> 99kW  3x</w:t>
      </w:r>
    </w:p>
    <w:p>
      <w:pPr>
        <w:pStyle w:val="Normal"/>
        <w:rPr>
          <w:rFonts w:ascii="Arial" w:hAnsi="Arial" w:cs="Arial"/>
          <w:bCs/>
          <w:iCs/>
          <w:shd w:fill="auto" w:val="clear"/>
        </w:rPr>
      </w:pPr>
      <w:r>
        <w:rPr>
          <w:rFonts w:cs="Arial" w:ascii="Arial" w:hAnsi="Arial"/>
          <w:bCs/>
          <w:iCs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hd w:fill="auto" w:val="clear"/>
        </w:rPr>
        <w:t>Závěsný plynový kondenzační kotel o jmenovitém výkonu 18,2-90,9kW při teplotním spádu 80/60°C. Kotel je vybaven nerezovým tepelným výměníkem, modulovým válcovým hořákem pro extrémně nízké emise, ventilátor spalovacího vzduchu s regulovatelnými otáčkami. Spalování probíhá v uzavřené spalovací komoře. Jedná se o modulární kaskádový systém. Odkouření od kotlů je řešeno společným nerezovým komínem o průměru 160mm vedený ve stávajícím komínovém průduchu o dílce cca 20,5m svisle nad střechu objektu. Rozměry kotle 530x480x850 mm (délka x šířka x výška) a hmotnost 83kg.</w:t>
      </w:r>
      <w:r>
        <w:rPr>
          <w:rFonts w:cs="Arial" w:ascii="Arial" w:hAnsi="Arial"/>
          <w:bCs/>
          <w:iCs/>
          <w:shd w:fill="66FFFF" w:val="clear"/>
        </w:rPr>
        <w:t xml:space="preserve"> </w:t>
      </w:r>
    </w:p>
    <w:p>
      <w:pPr>
        <w:pStyle w:val="Normal"/>
        <w:rPr>
          <w:rFonts w:ascii="Arial" w:hAnsi="Arial" w:cs="Arial"/>
          <w:bCs/>
          <w:iCs/>
          <w:shd w:fill="FFFF00" w:val="clear"/>
        </w:rPr>
      </w:pPr>
      <w:r>
        <w:rPr>
          <w:rFonts w:cs="Arial" w:ascii="Arial" w:hAnsi="Arial"/>
          <w:bCs/>
          <w:iCs/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8110</wp:posOffset>
            </wp:positionV>
            <wp:extent cx="4328795" cy="6061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Cs/>
          <w:shd w:fill="FFFF00" w:val="clear"/>
        </w:rPr>
      </w:pPr>
      <w:r>
        <w:rPr>
          <w:rFonts w:cs="Arial" w:ascii="Arial" w:hAnsi="Arial"/>
          <w:b/>
          <w:bCs/>
          <w:iCs/>
          <w:shd w:fill="FFFF00" w:val="clear"/>
        </w:rPr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27940</wp:posOffset>
            </wp:positionV>
            <wp:extent cx="6182360" cy="81324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/>
          <w:i/>
          <w:u w:val="single"/>
          <w:shd w:fill="auto" w:val="clear"/>
        </w:rPr>
      </w:pPr>
      <w:r>
        <w:rPr>
          <w:rFonts w:cs="Arial" w:ascii="Arial" w:hAnsi="Arial"/>
          <w:b/>
          <w:bCs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4295</wp:posOffset>
            </wp:positionV>
            <wp:extent cx="4978400" cy="36029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47065</wp:posOffset>
            </wp:positionH>
            <wp:positionV relativeFrom="paragraph">
              <wp:posOffset>174625</wp:posOffset>
            </wp:positionV>
            <wp:extent cx="4822825" cy="52108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76485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t>ODKOUŘENÍ OD PLYNOVÉHO KOTLE – spalinová kaskád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shd w:fill="auto" w:val="clear"/>
        </w:rPr>
        <w:t xml:space="preserve">Kaskádový odvod spalin. Odkouření bude společným nerezovým komínem o </w:t>
      </w:r>
      <w:r>
        <w:rPr>
          <w:rFonts w:cs="Arial" w:ascii="Arial" w:hAnsi="Arial"/>
          <w:shd w:fill="auto" w:val="clear"/>
          <w:lang w:val="en-US"/>
        </w:rPr>
        <w:t xml:space="preserve">Ø160mm </w:t>
      </w:r>
      <w:r>
        <w:rPr>
          <w:rFonts w:cs="Arial" w:ascii="Arial" w:hAnsi="Arial"/>
          <w:shd w:fill="auto" w:val="clear"/>
          <w:lang w:val="cs-CZ"/>
        </w:rPr>
        <w:t>vedeným ve stávajícím zděném komínovém průduchu o délce 20,5m svisle nad střechu objektu</w:t>
      </w:r>
      <w:r>
        <w:rPr>
          <w:rFonts w:cs="Arial" w:ascii="Arial" w:hAnsi="Arial"/>
          <w:shd w:fill="auto" w:val="clear"/>
        </w:rPr>
        <w:t>.</w:t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b/>
          <w:bCs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hd w:fill="auto" w:val="clear"/>
        </w:rPr>
      </w:pPr>
      <w:r>
        <w:rPr>
          <w:rFonts w:cs="Arial" w:ascii="Arial" w:hAnsi="Arial"/>
          <w:b/>
          <w:bCs/>
          <w:shd w:fill="auto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12055" cy="627316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627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4415" cy="97028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t>REGULACE - 3x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shd w:fill="auto" w:val="clear"/>
        </w:rPr>
      </w:pPr>
      <w:r>
        <w:rPr>
          <w:rFonts w:cs="Arial" w:ascii="Arial" w:hAnsi="Arial"/>
          <w:b/>
          <w:i/>
          <w:u w:val="single"/>
          <w:shd w:fill="auto" w:val="clear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584575</wp:posOffset>
            </wp:positionH>
            <wp:positionV relativeFrom="paragraph">
              <wp:posOffset>166370</wp:posOffset>
            </wp:positionV>
            <wp:extent cx="2534920" cy="175450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Elektronická řídící jednotka kotle pro provoz při konstantní teplotě vody v kotli. Modulární provedení řídící jednotky integrované do kotle. Řídící jednotka obsahuje - (standardní jednotku, elektronické moduly a programovací jednotku). Reguluje topný systém a ohřev teplé vody. 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auto" w:val="clear"/>
        </w:rPr>
        <w:t>Funkce: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Protimrazová ochrana topného systému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Čerpadlo proti ucpání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Integrovaný diagnostický systém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Indikace údržby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Vyjímatelná obslužná jednotka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Řízení solárního ohřevu teplé vody a zálohování ústředního topení ve spojení se solárním řídícím modulem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Pomocná funkce pro ohřev pitné vody (krátkodobé vytápění na vyšší teplotu)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sz w:val="26"/>
          <w:szCs w:val="26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Externí spouštění a blokování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auto" w:val="clear"/>
        </w:rPr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auto" w:val="clear"/>
        </w:rPr>
        <w:t>Nastavení: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Teplota vody kotle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Teplota teplé vody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sz w:val="26"/>
          <w:szCs w:val="26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>program ohřevu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auto" w:val="clear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sz w:val="24"/>
          <w:szCs w:val="24"/>
          <w:shd w:fill="auto" w:val="clear"/>
        </w:rPr>
        <w:t>Technické údaje: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>Jmenovité napětí – 230V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>Jmenovitá frekvence – 50Hz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>Jmenovitý proud – 6A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>Přípustná teplota okolí během provozu – 0 až +40 °C</w:t>
      </w:r>
    </w:p>
    <w:p>
      <w:pPr>
        <w:pStyle w:val="Normal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>Nastavení elektronického regulátoru teploty (režim topení) – 82°C (nelze změnit)</w:t>
      </w:r>
    </w:p>
    <w:p>
      <w:pPr>
        <w:pStyle w:val="Normal"/>
        <w:autoSpaceDE w:val="false"/>
        <w:ind w:left="0" w:right="0" w:hanging="0"/>
        <w:rPr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31F1F"/>
          <w:spacing w:val="0"/>
          <w:sz w:val="24"/>
          <w:szCs w:val="24"/>
          <w:shd w:fill="auto" w:val="clear"/>
        </w:rPr>
        <w:t>Rozsah nastavení pro teplou vodu – 10 - 68°C</w:t>
      </w:r>
    </w:p>
    <w:p>
      <w:pPr>
        <w:pStyle w:val="Normal"/>
        <w:autoSpaceDE w:val="false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ind w:left="0" w:right="0" w:hanging="0"/>
        <w:rPr>
          <w:shd w:fill="auto" w:val="clear"/>
        </w:rPr>
      </w:pPr>
      <w:r>
        <w:rPr>
          <w:rFonts w:eastAsia="Arial" w:cs="Arial" w:ascii="Arial" w:hAnsi="Arial"/>
          <w:b/>
          <w:i/>
          <w:u w:val="single"/>
          <w:shd w:fill="auto" w:val="clear"/>
        </w:rPr>
        <w:t>KASKÁDOVÝ MODUL</w:t>
      </w:r>
    </w:p>
    <w:p>
      <w:pPr>
        <w:pStyle w:val="Normal"/>
        <w:autoSpaceDE w:val="false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u w:val="none"/>
          <w:shd w:fill="auto" w:val="clear"/>
        </w:rPr>
        <w:t>Kaskádový modul pro řízení více kotlů. Ovládání 1 až 8 plynových zdrojů tepla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shd w:fill="auto" w:val="clear"/>
        </w:rPr>
        <w:t>Funkce: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>Digitální časovač pro denní a týdenní ovládání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>automatické přepnutí režimu zimní a letní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>Programovatelný režim „teplé podlahy“</w:t>
      </w:r>
    </w:p>
    <w:p>
      <w:pPr>
        <w:pStyle w:val="Normal"/>
        <w:autoSpaceDE w:val="false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Integrované ovládání dvou topných okruhů se směšovači </w:t>
      </w:r>
    </w:p>
    <w:p>
      <w:pPr>
        <w:pStyle w:val="Normal"/>
        <w:autoSpaceDE w:val="false"/>
        <w:ind w:left="709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199130</wp:posOffset>
            </wp:positionH>
            <wp:positionV relativeFrom="paragraph">
              <wp:posOffset>115570</wp:posOffset>
            </wp:positionV>
            <wp:extent cx="2612390" cy="125285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>Samostatné ovládání topného okruhu</w:t>
      </w:r>
    </w:p>
    <w:p>
      <w:pPr>
        <w:pStyle w:val="Normal"/>
        <w:autoSpaceDE w:val="false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•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>Oznámení o spotřebě paliva</w:t>
      </w:r>
    </w:p>
    <w:sectPr>
      <w:headerReference w:type="default" r:id="rId11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_IV50">
    <w:charset w:val="ee"/>
    <w:family w:val="auto"/>
    <w:pitch w:val="variable"/>
  </w:font>
  <w:font w:name="ISOCP_IV25">
    <w:charset w:val="ee"/>
    <w:family w:val="auto"/>
    <w:pitch w:val="variable"/>
  </w:font>
  <w:font w:name="Segoe UI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ISOCP_IV50" w:hAnsi="ISOCP_IV50" w:eastAsia="SimSun" w:cs="Tahoma"/>
      <w:b w:val="false"/>
      <w:bCs/>
      <w:i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ISOCP_IV50" w:hAnsi="ISOCP_IV50" w:cs="ISOCP_IV50"/>
      <w:b w:val="false"/>
      <w:bCs/>
      <w:i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ISOCP_IV50" w:hAnsi="ISOCP_IV50" w:cs="ISOCP_IV50"/>
      <w:b w:val="false"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ISOCP_IV50" w:hAnsi="ISOCP_IV50" w:cs="ISOCP_IV50"/>
      <w:b w:val="false"/>
      <w:bCs/>
      <w:i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ISOCP_IV50" w:hAnsi="ISOCP_IV50" w:cs="ISOCP_IV50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ISOCP_IV50" w:hAnsi="ISOCP_IV50" w:cs="ISOCP_IV50"/>
      <w:b w:val="false"/>
      <w:bCs/>
      <w:sz w:val="22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ISOCP_IV25" w:hAnsi="ISOCP_IV25" w:cs="ISOCP_IV25"/>
      <w:b w:val="false"/>
      <w:bCs/>
      <w:i w:val="false"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ISOCP_IV50" w:hAnsi="ISOCP_IV50" w:cs="ISOCP_IV50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ISOCP_IV50" w:hAnsi="ISOCP_IV50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ISOCP_IV50" w:hAnsi="ISOCP_IV50" w:cs="ISOCP_IV50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ISOCP_IV50" w:hAnsi="ISOCP_IV50" w:cs="ISOCP_IV50"/>
      <w:b w:val="false"/>
      <w:i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ISOCP_IV50" w:hAnsi="ISOCP_IV50" w:cs="ISOCP_IV50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ISOCP_IV50" w:hAnsi="ISOCP_IV50" w:cs="ISOCP_IV50"/>
      <w:b w:val="false"/>
      <w:i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ISOCP_IV50" w:hAnsi="ISOCP_IV50" w:cs="ISOCP_IV50"/>
      <w:i/>
      <w:sz w:val="22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ISOCP_IV50" w:hAnsi="ISOCP_IV50" w:cs="ISOCP_IV50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ISOCP_IV50" w:hAnsi="ISOCP_IV50" w:cs="ISOCP_IV50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ISOCP_IV50" w:hAnsi="ISOCP_IV50" w:cs="ISOCP_IV5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>
      <w:rFonts w:ascii="ISOCP_IV50" w:hAnsi="ISOCP_IV50" w:cs="ISOCP_IV50"/>
    </w:rPr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>
      <w:rFonts w:ascii="ISOCP_IV50" w:hAnsi="ISOCP_IV50" w:cs="ISOCP_IV50"/>
    </w:rPr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>
      <w:rFonts w:ascii="ISOCP_IV50" w:hAnsi="ISOCP_IV50" w:cs="ISOCP_IV50"/>
    </w:rPr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suppressAutoHyphens w:val="true"/>
      <w:kinsoku w:val="true"/>
      <w:overflowPunct w:val="true"/>
      <w:autoSpaceDE w:val="true"/>
      <w:bidi w:val="0"/>
      <w:spacing w:before="17" w:after="17"/>
    </w:pPr>
    <w:rPr>
      <w:rFonts w:ascii="ISOCP_IV50" w:hAnsi="ISOCP_IV50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rFonts w:ascii="ISOCP_IV50" w:hAnsi="ISOCP_IV50" w:cs="ISOCP_IV50"/>
      <w:b/>
      <w:i w:val="false"/>
      <w:sz w:val="32"/>
      <w:u w:val="none"/>
    </w:rPr>
  </w:style>
  <w:style w:type="paragraph" w:styleId="Beznzvu1">
    <w:name w:val="Bez názvu1"/>
    <w:basedOn w:val="Odrkypomlk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Michal Kot</dc:creator>
  <dc:description/>
  <dc:language>en-US</dc:language>
  <cp:lastModifiedBy/>
  <cp:lastPrinted>2017-08-18T08:18:00Z</cp:lastPrinted>
  <dcterms:modified xsi:type="dcterms:W3CDTF">2018-05-30T09:28:06Z</dcterms:modified>
  <cp:revision>105</cp:revision>
  <dc:subject/>
  <dc:title>zpravy</dc:title>
</cp:coreProperties>
</file>