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Vápenný nátěr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lasická vápenná barva určená k nátěrům minerálních omítek a zdiva v interiéru i exteriéru, pro hygienické nátěry obytných budov, skladů potravin, stájí, sklepů apod..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stín:bílý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ředidlo:voda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nášení: malířskou štětkou a štětci menšího formátus krátkým vlasem. Vhodné jsou malířské štětky kulaté</w:t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>
          <w:b w:val="false"/>
          <w:bCs w:val="false"/>
          <w:u w:val="none"/>
        </w:rPr>
        <w:t>Aplikační teplota: při aplikaci a do 24 hodin po aplikaci se musí pohybovat v rozmezí +5 (lépe+10) až 25 stupňů celsia.nezpracovávat na přímém slunečním záření, extrémně vysoké vlhkosti vzduchu (mlze) nebo silném větru. Nevyzrálý nátěrový film chránit před přímým slunečním záření, rychlým vyschnutím a deštěm.</w:t>
      </w:r>
      <w:r>
        <w:br w:type="page"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777" t="17959" r="30208" b="43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721" t="18746" r="30044" b="42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774" t="18652" r="30208" b="42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669280" cy="330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87" t="16013" r="30238" b="4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4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/>
        <w:t>svařované sítě AQ60 budou použity jako výztuž do podkladní betonové desky, žebírkové dráty ø10mm a ø12mm budou použity jako podélná výztuž železobetonových věnců, žebírkové dráty ø6mm budou použity jako smyková výztuž železobetonových věnc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8:00Z</dcterms:created>
  <dc:creator>pc</dc:creator>
  <dc:description/>
  <dc:language>en-US</dc:language>
  <cp:lastModifiedBy/>
  <cp:lastPrinted>2010-03-04T16:43:00Z</cp:lastPrinted>
  <dcterms:modified xsi:type="dcterms:W3CDTF">2018-05-31T06:31:42Z</dcterms:modified>
  <cp:revision>8</cp:revision>
  <dc:subject/>
  <dc:title/>
</cp:coreProperties>
</file>