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ar-SA"/>
        </w:rPr>
        <w:t>Příloha č. 3 ZD (Příloha č. 3 kupní smlouvy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1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1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ar-SA"/>
        </w:rPr>
        <w:t>Technická specifikace předmětu plnění – minimální technické požadavky na předmět plnění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RTG technika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nadlimitní veřejná zakázka na dodávky zadávaná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Z2018-020129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04/18/VZ</w:t>
            </w:r>
          </w:p>
        </w:tc>
      </w:tr>
    </w:tbl>
    <w:p>
      <w:pPr>
        <w:pStyle w:val="TextBodyIndent"/>
        <w:suppressAutoHyphens w:val="false"/>
        <w:ind w:left="56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numPr>
          <w:ilvl w:val="1"/>
          <w:numId w:val="9"/>
        </w:numPr>
        <w:tabs>
          <w:tab w:val="clear" w:pos="709"/>
          <w:tab w:val="left" w:pos="567" w:leader="none"/>
        </w:tabs>
        <w:suppressAutoHyphens w:val="false"/>
        <w:ind w:left="567" w:hanging="567"/>
        <w:rPr/>
      </w:pPr>
      <w:r>
        <w:rPr>
          <w:szCs w:val="24"/>
        </w:rPr>
        <w:t>Předmětem plnění veřejné zakázky v rámci tohoto zadávacího řízení j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uppressAutoHyphens w:val="true"/>
        <w:spacing w:lineRule="auto" w:line="240" w:before="0" w:after="120"/>
        <w:ind w:left="992" w:hanging="425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dodávka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  <w:t>RTG techniky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- nových (nikoliv repasovaných) zdravotnických prostředků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8" w:leader="none"/>
        </w:tabs>
        <w:suppressAutoHyphens w:val="true"/>
        <w:spacing w:lineRule="auto" w:line="240" w:before="0" w:after="120"/>
        <w:ind w:left="1418" w:hanging="36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1 ks stacionárního RTG skiagrafického přístroje pro použití na radiologickém oddělení a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8" w:leader="none"/>
        </w:tabs>
        <w:suppressAutoHyphens w:val="true"/>
        <w:spacing w:lineRule="auto" w:line="240" w:before="0" w:after="120"/>
        <w:ind w:left="1418" w:hanging="36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1 ks pojízdného RTG skiaskopického přístroje s C-ramenem pro použití na operačních sálech, </w:t>
      </w:r>
    </w:p>
    <w:p>
      <w:pPr>
        <w:pStyle w:val="Normal"/>
        <w:tabs>
          <w:tab w:val="clear" w:pos="709"/>
          <w:tab w:val="left" w:pos="1418" w:leader="none"/>
        </w:tabs>
        <w:suppressAutoHyphens w:val="true"/>
        <w:spacing w:lineRule="auto" w:line="240" w:before="0" w:after="120"/>
        <w:ind w:left="1418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(dále jen „RTG technika“)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120"/>
        <w:ind w:left="993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a to včetně dopravy do sídla zadavatele, montáže - uvedení do provozu a provedení potřebných zkoušek k uvedení do provozu dle platné legislativy, instruktáže obsluhy v souladu se zákonem č. 268/2014 Sb., o zdravotnických prostředcích a o změně zákona č. 634/2004 Sb., o správních poplatcích, ve znění pozdějších předpisů (dále jen „zákon č. 268/2014 Sb.“) - min. rozsah 1 pracovní den a poskytování bezplatné záruky za jakost dle ust. § 2113 a násl. zákona č. 89/2012 Sb., občanského zákoníku s dobou trvání 24 měsíců; součástí záruky je také bezplatné provádění záručního autorizovaného servisního zabezpečení potřebného pro provozování zdravotnického prostředku v souladu se zákonem č. 268/2014 Sb. (dále také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„dodávka RTG techniky“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uppressAutoHyphens w:val="true"/>
        <w:spacing w:lineRule="auto" w:line="240" w:before="0" w:after="120"/>
        <w:ind w:left="992" w:hanging="425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provádění pozáručního autorizovaného servisního zabezpečení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 - periodických bezpečnostně technických kontrol včetně odborné preventivní údržby a oprav v souladu se zákonem č. 268/2014 Sb. a v souladu s doporučením výrobce, a to po dobu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8 roků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 od skončení záruky za jakost dle písm. a) výše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.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567" w:hanging="567"/>
        <w:rPr>
          <w:b w:val="false"/>
          <w:b w:val="false"/>
          <w:bCs w:val="false"/>
          <w:szCs w:val="24"/>
        </w:rPr>
      </w:pPr>
      <w:r>
        <w:rPr>
          <w:szCs w:val="24"/>
        </w:rPr>
        <w:t>Po dobu trvání 24 měsíční záruky za jakost dle písm. a) výše musí být záruční autorizované servisní zabezpečení prováděno bezplatně, a to za podmínek uvedených v obchodních podmínkách definovaných v čl. 9 zadávací dokumentace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567" w:hanging="567"/>
        <w:rPr>
          <w:szCs w:val="24"/>
        </w:rPr>
      </w:pPr>
      <w:r>
        <w:rPr>
          <w:szCs w:val="24"/>
        </w:rPr>
        <w:t>Zadavatel neumožňuje nabídnout dodávku demo či repasované zdravotnické technologie.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567" w:hanging="567"/>
        <w:rPr/>
      </w:pPr>
      <w:r>
        <w:rPr>
          <w:b w:val="false"/>
          <w:szCs w:val="24"/>
        </w:rPr>
        <w:t xml:space="preserve">Specifikace předmětu plnění resp. technické nepodkročitelné požadavky na předmět plnění veřejné zakázky jsou uvedeny níže v článku 1.7 a 1.8. Zadavatel upozorňuje účastníky zadávacího řízení, že nesplnění některého z níže uvedených nepodkročitelných požadavků bude znamenat jejich </w:t>
      </w:r>
      <w:r>
        <w:rPr>
          <w:b w:val="false"/>
          <w:szCs w:val="24"/>
          <w:u w:val="single"/>
        </w:rPr>
        <w:t>vyloučení z účasti v zadávacím řízení.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 xml:space="preserve">se zákonem č. 268/2014 Sb. a jeho příslušnými prováděcími předpisy: nařízeními vlády ke zdravotnickým prostředkům č. 54/2015 Sb., č. 55/2015 Sb., č. 56/2015 Sb.) a vyhláškou č. 62/2015; </w:t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e zákonem č. 102/2001 Sb., o obecné bezpečnosti výrobků, ve znění pozdějších předpisů;</w:t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,</w:t>
      </w:r>
      <w:r>
        <w:rPr>
          <w:rFonts w:eastAsia="Times New Roman" w:cs="Times New Roman" w:ascii="Times New Roman" w:hAnsi="Times New Roman"/>
          <w:lang w:eastAsia="ar-SA"/>
        </w:rPr>
        <w:tab/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e zákonem č. 263/2016 Sb., atomový zákon s důrazem na prováděcí předpisy týkající se oblasti radiační ochrany - vše ve znění pozdějších předpisů a</w:t>
      </w:r>
    </w:p>
    <w:p>
      <w:pPr>
        <w:pStyle w:val="Normal"/>
        <w:suppressAutoHyphens w:val="true"/>
        <w:spacing w:lineRule="auto" w:line="240" w:before="0" w:after="120"/>
        <w:ind w:left="709" w:hanging="283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 ostatní platnou legislativou a harmonizovanými českými technickými normami a ostatními ČSN vztahujícími se k předmětu smlouvy.</w:t>
        <w:tab/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567"/>
        <w:rPr>
          <w:b w:val="false"/>
          <w:b w:val="false"/>
        </w:rPr>
      </w:pPr>
      <w:r>
        <w:rPr>
          <w:b w:val="false"/>
        </w:rPr>
        <w:t>Zadavatel v případech, kdy u parametrů v technické specifikaci není stanoven min./max. rozsah nebo min. či max. hodnota připouští použít pro splnění parametru obecné pravidlo odchylky +/- 10 % od zadaných parametrů. Musí však být dosaženo naplnění požadovaných medicínských výkonů</w:t>
      </w:r>
    </w:p>
    <w:p>
      <w:pPr>
        <w:pStyle w:val="TextBodyIndent"/>
        <w:suppressAutoHyphens w:val="false"/>
        <w:ind w:left="567" w:hanging="567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567" w:leader="none"/>
          <w:tab w:val="left" w:pos="720" w:leader="none"/>
        </w:tabs>
        <w:suppressAutoHyphens w:val="false"/>
        <w:ind w:left="567" w:hanging="567"/>
        <w:rPr/>
      </w:pPr>
      <w:r>
        <w:rPr/>
        <w:t xml:space="preserve">Technické </w:t>
      </w:r>
      <w:r>
        <w:rPr>
          <w:u w:val="single"/>
        </w:rPr>
        <w:t>nepodkročitelné</w:t>
      </w:r>
      <w:r>
        <w:rPr/>
        <w:t xml:space="preserve"> požadavky na předmět plnění – </w:t>
      </w:r>
    </w:p>
    <w:p>
      <w:pPr>
        <w:pStyle w:val="TextBodyIndent"/>
        <w:tabs>
          <w:tab w:val="clear" w:pos="709"/>
          <w:tab w:val="left" w:pos="720" w:leader="none"/>
        </w:tabs>
        <w:suppressAutoHyphens w:val="false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9"/>
          <w:tab w:val="left" w:pos="720" w:leader="none"/>
        </w:tabs>
        <w:suppressAutoHyphens w:val="false"/>
        <w:ind w:left="567" w:hanging="0"/>
        <w:rPr>
          <w:bCs w:val="false"/>
          <w:caps/>
          <w:szCs w:val="24"/>
          <w:u w:val="single"/>
        </w:rPr>
      </w:pPr>
      <w:r>
        <w:rPr>
          <w:bCs w:val="false"/>
          <w:caps/>
          <w:szCs w:val="24"/>
          <w:highlight w:val="yellow"/>
          <w:u w:val="single"/>
        </w:rPr>
        <w:t>RTG skiagrafický přístroj</w:t>
      </w:r>
    </w:p>
    <w:tbl>
      <w:tblPr>
        <w:tblW w:w="9924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276"/>
        <w:gridCol w:w="2410"/>
        <w:gridCol w:w="1418"/>
        <w:gridCol w:w="1276"/>
      </w:tblGrid>
      <w:tr>
        <w:trPr>
          <w:trHeight w:val="423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  <w:t>Paramet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  <w:t>Požadovaná hodnota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  <w:t xml:space="preserve">Druh technického parametru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  <w:t>Reálná hodnota (vyplní účastník řízení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  <w:t>kde je prokázáno v nabíd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  <w:t>(např. str. v nabídce, v návodu, v technickém litu atd.</w:t>
            </w:r>
          </w:p>
        </w:tc>
      </w:tr>
      <w:tr>
        <w:trPr>
          <w:trHeight w:val="565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Základní technické požadavky</w:t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456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TG Skiagrafický stacionární přístroj s přímou digitalizací, </w:t>
              <w:br/>
              <w:t>se dvěma detekto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45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ištění skiagrafického přístroje - 100A typ C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2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456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řívodní silový kabel 5x35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3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302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Připojení min. dalších 2 detektorů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ový, nepoužitý přístro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yšetřovací stůl s pracovním místem pro bezdrátový detek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4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ertigraf s pracovním místem pro detek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4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ks fixní detektor nebo bezdrátový detektor ve vertigraf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ks bezdrátový detektor ve 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06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Stropní závěs rentgenk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06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Generá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06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utotrack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06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utoposi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ano - 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06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Antikolizní systé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06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titching – celotělové snímkování ve stoje v rozsahu min. 110 cm, vč. SW pro automatické spojení více snímk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rozsah…..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06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Stojan pro snímkování u vertigraf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06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Stojan s kontrastním kalibračním měřítkem v rozsahu min. 100 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rozsah…..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839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Generátor vysokého napětí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" w:right="595" w:firstLine="5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Vysokofrekvenční generátor s příkonem min. 80 kW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říkon…k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108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9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nímkovací napětí s rozsahem min. 40 – 150 kV, s krokem max. 1 k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rozsah…..,kV;krok….k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3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24" w:right="11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nímkovací rozsah volby min. 10 mA – max. 750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rozsah….,mA;krok….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poziční automatika AEC min. se 3-mi komorami (stůl i vertigraf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čet komor je dále hodnoceným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em – podkritérium e) kritéria č. 3; váha max. 5b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počet komor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rgánově programovaná radiograf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2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anuální nastavení expozičních parametrů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2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ejkratší expoziční čas 0,002s 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při manuálním režimu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  <w:t>expoziční automatic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čas…..…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84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Stropní závěs rentgenky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2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0"/>
                <w:lang w:val="en-US"/>
              </w:rPr>
              <w:t>Vysokoobrátková rentgenka min. 9000 o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o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2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Velikost malého ohniska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u w:val="single"/>
              </w:rPr>
              <w:t>max.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0,6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velikost…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2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302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Velikost velkého ohniska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u w:val="single"/>
              </w:rPr>
              <w:t>max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1,2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velikost…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2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pelná kapacita anody rentgenky min. 300 kH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kH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2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tropní závěs umožňující pokrytí snímkovny min. 3 x 3,5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3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3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</w:rPr>
              <w:t>Kolimátor – manuální i automatický, se světelným indikátorem p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3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34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utomatická přídavná Al, Cu filtr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85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ar-SA"/>
              </w:rPr>
              <w:t>3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utomatická kolimace dle orgánové automatik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3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Manuální i motorický vertikální pohyb středu rentgenky min. do 38 cm nad podlahu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při výšce stropu 285 c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3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Digitální displej na čele krytu RTG trubice pro zobrazení základních informací – min. kolimace, úhel náklonu RTG trubice, SID, typ vyšetření, filtr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3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Automatické měření SID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(Source To Image Distance = vzdálenost zdroje záření  /ohniska rentgenky/ od receptoru obrazu /film nebo digitální snímač/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3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Vertikální rotace min. +180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</w:rPr>
              <w:t>/-150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rotace..../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866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3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Horizontální rotace +120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/>
                <w:sz w:val="20"/>
              </w:rPr>
              <w:t>/-120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rotace..../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</w:t>
            </w:r>
            <w:r>
              <w:rPr>
                <w:rFonts w:eastAsia="MS Mincho;ＭＳ 明朝" w:cs="Times New Roman" w:ascii="Times New Roman" w:hAnsi="Times New Roman"/>
                <w:b/>
                <w:sz w:val="24"/>
                <w:szCs w:val="24"/>
                <w:lang w:eastAsia="ar-SA"/>
              </w:rPr>
              <w:t>yšetřovací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stůl s volným bezdrátovým detektorem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3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lastnosti bucky jednotky a plochého digitálního detektoru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arianty: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varianta I.: detektor o rozměrech 32 x 42cm, bucky jednotka bez otočení – 0 bodů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varianta II.: detektor o rozměrech 32 x 42 cm, bucky jednotka otočná – 15 bodů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varianta III.: detektor o rozměrech 42 x 42 cm včetně bucky jednotky – 30 bodů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, podkritérium a) kritéria č. 3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áha max. 30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varianta: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3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" w:right="211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lat panel detektor, CsI technologie (CsI = jodid cesn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4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bíjení bezdrátového detektoru ve 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, podkritérium f) kritéria č. 3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áha max. 5b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4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áha flat panelu max. 3,5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 – ne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áha….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4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lat panel odolný vůči tekutinám podle standardu vodotěsnosti </w:t>
            </w:r>
            <w:r>
              <w:rPr>
                <w:rFonts w:cs="Times New Roman" w:ascii="Times New Roman" w:hAnsi="Times New Roman"/>
                <w:b/>
                <w:strike/>
                <w:sz w:val="20"/>
                <w:szCs w:val="20"/>
              </w:rPr>
              <w:t>IPX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IPX5 a víc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4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, podkritérium b) kritéria č. 3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eastAsia="MS Mincho;ＭＳ 明朝"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áha max. 10b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4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irtuální mřížka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sekundárního záření pro volné projekce s následnou SW kompenzací artefaktů sekundárního záření v reálném čase nebo lysholmova clona min. pro skiagrafii hlavy, hrudníku, břicha, páteře, pán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4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yjmutí detektoru a snímkování technikou volné projekce jiným skiagrafickým (popř. pojízdným) rentgen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, podkritérium c) kritéria č. 3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áha max. 10b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4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ntegrované madlo pro snadnější úchop volného detekto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4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Velikost pixelu max. 150 µ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ano – n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µ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4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Hloubka akvizice min. 16 bitů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ano – n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bit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4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Nastavitelná nejnižší výška stolu nejvýše 56 cm (včetně) od podlahy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4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osnost stolu min. 25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5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elikost stolu min. 800 mm x 240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5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Plovoucí deska stolu laterálně min. ±12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5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Plovoucí deska stolu longitudinálně min. ± 480 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5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Pedálové spínače na spodku stolu pro ovládání elektromagnetické brzdy a výšku stol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5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Max DQE min. 60 %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DQE = detective quantum efficiency – detekční kvantová účinnos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5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ržák detektoru s připevněním ke stolu pro snímky horizontálním paprsk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Vertigraf s fixním nebo bezdrátovým detektorem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5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" w:right="211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lat panel detektor, CSI technolog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5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Fixní nebo bezdrátový detektor o velikosti min. 42 x 42 cm s dobíjením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</w:rPr>
              <w:t xml:space="preserve">ve vertigrafu </w:t>
            </w:r>
            <w:r>
              <w:rPr>
                <w:rFonts w:cs="Times New Roman" w:ascii="Times New Roman" w:hAnsi="Times New Roman"/>
                <w:b/>
                <w:strike/>
                <w:sz w:val="20"/>
              </w:rPr>
              <w:t>ve stole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5% toleranc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ano – n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.. x …..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5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irtuální mřížka sekundárního záření pro volné projekce s následnou SW kompenzací artefaktů sekundárního záření v reálném čase, zejména pro skiagrafii hlavy, hrudníku, břicha, páteře, pánve (popř.lyshol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100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5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Velikost pixelu max. 150 µ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µm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6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202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Hloubka akvizice min. 16 bitů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bit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89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6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áklon vertigrafu +90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b/>
                <w:sz w:val="20"/>
              </w:rPr>
              <w:t>/-20</w:t>
            </w:r>
            <w:r>
              <w:rPr>
                <w:rFonts w:cs="Times New Roman" w:ascii="Times New Roman" w:hAnsi="Times New Roman"/>
                <w:b/>
                <w:sz w:val="20"/>
                <w:vertAlign w:val="superscript"/>
              </w:rPr>
              <w:t>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náklon…/…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6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anuální i motorický vertikální pohyb: max. vzdálenost středu detektoru od podlahy 38 cm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při výšce stropu 285 c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6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anuální i motorický vertikální pohyb: min. vzdálenost středu detektoru od podlahy 172 cm (při výšce stropu 285 c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6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utotracking detektoru a rtg lamp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6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pěra rukou (hrazda) pro PA projekci vestoj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6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ax. DQE min. 6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Akviziční stanice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6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"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áhledový vysoce kontrastní monitor o úhlopříčce min. 19‘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6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9"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aximální svítivost min. 250 cd/m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cd/m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6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firstLine="5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Rozlišení min. </w:t>
            </w:r>
            <w:r>
              <w:rPr>
                <w:rFonts w:cs="Times New Roman" w:ascii="Times New Roman" w:hAnsi="Times New Roman"/>
                <w:b/>
                <w:strike/>
                <w:color w:val="FF0000"/>
                <w:sz w:val="20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u w:val="single"/>
              </w:rPr>
              <w:t>1,2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Mpi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Mpi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7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dministrace pacientských dat z RIS pomocí DICOM Modality Worklist i manuáln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7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Archivace dat lokálně na rtg pracovišti i na serveru PAC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2036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7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SW na skvizici snímku, základní postprocesingové funkce (min. filtrace, elektronické clony, anotace, měření, rotace zoom, umístění značek L/P, poznámek – volný text na libovolné místo, odmítnutí snímku do PAC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59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7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xport USB, DVD, CD (formát DICO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53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7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Orgánově programovaná radiografie v systému D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7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Manuální nastavení expoz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7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firstLine="5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xport expozičních dat s jednotlivými snímky do PA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7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firstLine="5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Harddisk pro uložení min. 3000 snímků, vyhledávání vyšetření min. podle jména, ID pacienta, čísla vyšetření, data vyšetření, typu vyšetření, odesílajícího lékař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snímk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7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ychlost cyklu snímkování (max. 12 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ále hodnocený parametr, podkritérium d) kritéria č. 3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áha max. 10b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rychlost…..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7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08" w:firstLine="5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ICOM služby: Modality Worklist, Storage, Storage Commitment, Query/Retrieve, Print, Modality Performed Procedure Ste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879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Diagnostická stanice k radiologickému hodnocení obrazové dokumentace</w:t>
            </w:r>
          </w:p>
        </w:tc>
      </w:tr>
      <w:tr>
        <w:trPr>
          <w:trHeight w:val="973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ks diagnostické obrazové medicínské monitory k zobrazení monochromatických i barevných radiologických snímků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ks diagnostické obrazové medicínské monitory k zobrazení monochromatických i barevných radiologických snímk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87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0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hlopříčka min. 21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0 b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lišení min. 3 Mpi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Mpi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0 c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ximální jas min. 900 cd/m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cd/m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0 d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ximální kontrast min. 1400: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847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0 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obrazení na šířku i na výšku (otočením panel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1069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743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720" w:right="-108" w:hanging="36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ks administrativní obrazový monitor pro zobrazení textových informací – RIS, PACS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ks administrativní obrazový monitor pro zobrazení textových informací – RIS, PA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1 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Úhlopříčka min. 19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1 b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át obrazu 4:3 nebo 5: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1 c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Rozlišení min. 1280x1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1 d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Zobrazení na šířku i na výšku (otočením panel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ks PC základní jednotka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>1 ks PC základní jednot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tegrovaný napájecí zdroj (ne externí adapter) s hlučností &gt; 20d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d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cesor min.</w:t>
            </w:r>
          </w:p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fyzická jádra (4 vlákn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čet……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cesor min. taktovací</w:t>
            </w:r>
          </w:p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rekvence  3,4 GHz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G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perační pamět  8 GB RAM, DDR4, rychlost dle maximální podporované rychlosti sběrnice základní desky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G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vný disk s kapacitou min. 500 G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G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chnologie pevného diskuSSD, rychlost čtení/zápis min. 400/400 MB/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MB/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8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VD-RW mechanika (zápis DVD±R a CD-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9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Grafická karta - rychlost grafického čipu min. 1000 MHz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M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9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afická karta - velikost grafické paměti min. 1024 MB, typ GDDR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M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9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afická karta - počet stream procesorů min. 3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čet……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9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afická karta - šířka paměťové sběrnice min. 128 b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b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9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afická karta – podpora min. DirectX 12 a OpenGL 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78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9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afická karta - chlazení: aktiv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9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afická karta výstupy na min. 3 monitory, rozhraní podle rozhraní dodaných monitor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čet……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9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íťová karta: 10/100/1000Mbit/s, může být integrovaná na základní desce, s konektorem RJ-45 vyvedeném na zadním panelu základní desky, podpora W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Mbit/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1176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9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terní porty – min.:</w:t>
            </w:r>
          </w:p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 x USB 2.0 </w:t>
            </w:r>
          </w:p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 x USB 3.1 Gen1 Type-A </w:t>
            </w:r>
          </w:p>
          <w:p>
            <w:pPr>
              <w:pStyle w:val="Normal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 x USB 3.1 Gen1 Type-C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9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kříň: libovolný tower</w:t>
            </w:r>
            <w:r>
              <w:rPr>
                <w:rStyle w:val="Znakypropoznmkupodarou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např. minitower, miditower, microtower…);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konektory USB vyvedené v čelní čás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0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left" w:pos="2619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pájecí zdroj, ventilátor o průměru vrtule min. 11 cm, účinnost min. 8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cm; ……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0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vuková karta libovolná akceptovatelná na základní desc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0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ventilátor pro chlazení interního prostoru PC  s možností řízení počtu otáček s min. průměrem vrtule 11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0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Na jednotce budou zadavatelem instalovány SW aplikace běžně používané na oddělení radiologie: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- RIS Medea (Stapro),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- vPACS (dr. Krmela),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 xml:space="preserve">- Syngo.Via portál (Siemens)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- antivir ESET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- vzdálená správa VNC, Teamviewer v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0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619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0"/>
                <w:szCs w:val="20"/>
              </w:rPr>
              <w:t>Ze strany dodavatele nesmí být, kromě operačního systému, předinstalován žádný další S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říslušenství k PC základní jednotce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05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lávesnice: drátová, pro USB rozhraní, CZ provedení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0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kazovací zařízení: drátová, optická nebo laserová myš pro USB rozhran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0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61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ence OEM Microsoft Windows 10  Pro CZ, 64 bit, včetně instal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Ostatní požadavky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0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610" w:hanging="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 xml:space="preserve">Skříňka pro uložení nářadí 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potřebního materiál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" w:right="336" w:firstLine="5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 xml:space="preserve">Rozvaděč pro připojení zařízení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k el. sít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0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" w:right="163" w:hanging="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 ks záložní zdroj ovládacích konzol pro ukončení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  <w:t xml:space="preserve">datového provozu po dobu min. 5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in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min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0" w:right="38" w:hanging="0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</w:rPr>
              <w:t xml:space="preserve">Ostatní příslušenství – kompresní pás, držák pro bočné snímky na stole, sada fixačních pomůcek, externí paralelní rastr pro sním-ky na lůžku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1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0" w:right="38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hranné zástěry 4 ks, 0,35 Pb vel. M – odlehčený materiá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– 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</w:tbl>
    <w:p>
      <w:pPr>
        <w:pStyle w:val="TextBodyIndent"/>
        <w:tabs>
          <w:tab w:val="clear" w:pos="709"/>
          <w:tab w:val="left" w:pos="720" w:leader="none"/>
        </w:tabs>
        <w:suppressAutoHyphens w:val="false"/>
        <w:ind w:left="0" w:hanging="0"/>
        <w:rPr>
          <w:b w:val="false"/>
          <w:b w:val="false"/>
          <w:bCs w:val="false"/>
          <w:szCs w:val="24"/>
          <w:u w:val="single"/>
        </w:rPr>
      </w:pPr>
      <w:r>
        <w:rPr>
          <w:b w:val="false"/>
          <w:bCs w:val="false"/>
          <w:szCs w:val="24"/>
          <w:u w:val="single"/>
        </w:rPr>
      </w:r>
    </w:p>
    <w:p>
      <w:pPr>
        <w:pStyle w:val="TextBodyIndent"/>
        <w:tabs>
          <w:tab w:val="clear" w:pos="709"/>
          <w:tab w:val="left" w:pos="720" w:leader="none"/>
        </w:tabs>
        <w:suppressAutoHyphens w:val="false"/>
        <w:ind w:left="0" w:hanging="0"/>
        <w:rPr>
          <w:b w:val="false"/>
          <w:b w:val="false"/>
          <w:bCs w:val="false"/>
          <w:szCs w:val="24"/>
          <w:u w:val="single"/>
        </w:rPr>
      </w:pPr>
      <w:r>
        <w:rPr>
          <w:b w:val="false"/>
          <w:bCs w:val="false"/>
          <w:szCs w:val="24"/>
          <w:u w:val="single"/>
        </w:rPr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567"/>
        <w:jc w:val="left"/>
        <w:rPr/>
      </w:pPr>
      <w:r>
        <w:rPr/>
        <w:t xml:space="preserve">Technické </w:t>
      </w:r>
      <w:r>
        <w:rPr>
          <w:u w:val="single"/>
        </w:rPr>
        <w:t>nepodkročitelné</w:t>
      </w:r>
      <w:r>
        <w:rPr/>
        <w:t xml:space="preserve"> požadavky na předmět plnění </w:t>
      </w:r>
    </w:p>
    <w:p>
      <w:pPr>
        <w:pStyle w:val="TextBodyIndent"/>
        <w:suppressAutoHyphens w:val="false"/>
        <w:ind w:left="567" w:hanging="0"/>
        <w:jc w:val="left"/>
        <w:rPr/>
      </w:pPr>
      <w:r>
        <w:rPr/>
      </w:r>
    </w:p>
    <w:p>
      <w:pPr>
        <w:pStyle w:val="TextBodyIndent"/>
        <w:suppressAutoHyphens w:val="false"/>
        <w:ind w:left="567" w:hanging="0"/>
        <w:jc w:val="left"/>
        <w:rPr>
          <w:bCs w:val="false"/>
          <w:caps/>
          <w:szCs w:val="24"/>
          <w:u w:val="single"/>
        </w:rPr>
      </w:pPr>
      <w:r>
        <w:rPr>
          <w:bCs w:val="false"/>
          <w:caps/>
          <w:szCs w:val="24"/>
          <w:highlight w:val="yellow"/>
          <w:u w:val="single"/>
        </w:rPr>
        <w:t>RTG skiaskopický přístroj s C-ramenem</w:t>
      </w:r>
    </w:p>
    <w:p>
      <w:pPr>
        <w:pStyle w:val="TextBodyIndent"/>
        <w:suppressAutoHyphens w:val="false"/>
        <w:ind w:left="567" w:hanging="0"/>
        <w:jc w:val="left"/>
        <w:rPr>
          <w:bCs w:val="false"/>
          <w:caps/>
          <w:sz w:val="28"/>
          <w:szCs w:val="28"/>
          <w:u w:val="single"/>
        </w:rPr>
      </w:pPr>
      <w:r>
        <w:rPr>
          <w:bCs w:val="false"/>
          <w:caps/>
          <w:sz w:val="28"/>
          <w:szCs w:val="28"/>
          <w:u w:val="single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1418"/>
        <w:gridCol w:w="1559"/>
        <w:gridCol w:w="1559"/>
        <w:gridCol w:w="1418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  <w:t>Paramet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  <w:t>Požadovaná hodnot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  <w:t xml:space="preserve">Druh technického parametru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  <w:t>Reálná hodnota (vyplní účastník řízení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  <w:t>kde uvedeno v nabíd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  <w:lang w:eastAsia="ar-SA"/>
              </w:rPr>
              <w:t>(např. strana v nabídce</w:t>
            </w:r>
          </w:p>
        </w:tc>
      </w:tr>
      <w:tr>
        <w:trPr>
          <w:trHeight w:val="680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RTG skiaskopický přístroj s C-ramenem</w:t>
            </w: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 xml:space="preserve">Pojízdný RTG skiaskopický přístroj s C-ramenem </w:t>
            </w: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  <w:lang w:eastAsia="ar-SA"/>
              </w:rPr>
              <w:t>pro operační sál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 xml:space="preserve"> – 1 k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1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 xml:space="preserve">Nový nepoužitý přístroj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1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C- rameno vyvážené v každé polo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1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Horizontální pohyb min. 200 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.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1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Motorický vertikální pohyb min. 420 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102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1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 xml:space="preserve">Boční vyklonění min +/- 10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.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117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1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MS Mincho;ＭＳ 明朝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Boční naklápění (rotace C-ramene)</w:t>
            </w: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 +/- 180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.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118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1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Otáčení (krouživý pohyb) min 120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.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2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Overscan min 40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.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2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Ohnisková vzdálenost min. 950 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1088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2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Rentgenka s malým ohniskem max. 0,6 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109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2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Volný prostor mezi zesilovačem obrazu a rentgenkou min. 760 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2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Nožní pedál pro ovládání C rame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2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Hloubka C-ramene v oblouku (min. 600 m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4"/>
                <w:lang w:eastAsia="ar-SA"/>
              </w:rPr>
              <w:t>výhod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dále hodnocený parametr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kritérium g) kritéria č. 3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max. váha 10b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ar-SA"/>
              </w:rPr>
              <w:t>.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2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Napájení 230V/50 H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ar-SA"/>
              </w:rPr>
              <w:t>H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2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 xml:space="preserve">Vf generátor s různými druhy provozu, (min. 2,3 kW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4"/>
                <w:lang w:eastAsia="ar-SA"/>
              </w:rPr>
              <w:t>výhod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spacing w:val="-1"/>
                <w:sz w:val="20"/>
                <w:szCs w:val="20"/>
                <w:lang w:eastAsia="ar-SA"/>
              </w:rPr>
              <w:t xml:space="preserve">dále hodnocený parametr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kritérium h) kritéria č. 3;</w:t>
            </w:r>
            <w:r>
              <w:rPr>
                <w:rFonts w:eastAsia="MS Mincho;ＭＳ 明朝" w:cs="Times New Roman" w:ascii="Times New Roman" w:hAnsi="Times New Roman"/>
                <w:b/>
                <w:spacing w:val="-1"/>
                <w:sz w:val="20"/>
                <w:szCs w:val="20"/>
                <w:lang w:eastAsia="ar-SA"/>
              </w:rPr>
              <w:t>váha max. 10b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ar-SA"/>
              </w:rPr>
              <w:t>..k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2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Manuální nastavení expozičních parametr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2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Zesilovač RTG obrazu alespoň ø 9“ s min 1x zo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“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; ….x zo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CCD kamera s vysokým rozlišením a následujícím digitálním zpracováním obrazu; rozlišením min 1024x1024/12 bitů v celém obrazovém řetěz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..bit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7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Zobrazení skiaskopického snímku na hlavních monitorech do 2 vteřin po expozi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..vteř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7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Disková kapacita min. 10 000 obrázků v min. kvalitě rozlišení 1024 x 1024/12 bit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obrázků v kvalitě rozlišení……….bit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Postprocesingové zpracování obrazu se změnou jasu a kontrastu, negace a otáčení obrazu o 360°, zvýraznění hran, lupa, digitální clony, potlačení šumu, anotace a dalš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Anotace obrazu (přiřazení stranových značek, libovolný text) musí být zobrazena na snímku nebo u snímku, který je odeslán do PAC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17" w:right="175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Dělení obrazu na obrazovce (celkem min. 12 obrazů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..obraz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17" w:right="175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Laserový zaměřovač pro přesné nastavení zájmové oblasti ze strany zesilovače obraz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17" w:right="175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Paměť posledního obrazu LIH s digitální rotací obrazu o 360° bez záření a se zobrazením pohybu irisových clon na monito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17" w:right="175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Provozní režimy: min. pulsní skiaskopie, redukovaná dávka, hrudník, ruce a denzní obla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17" w:right="175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Počet pulsů za sekundu u pulzní skiaskopie (min. 12 pulsů/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4"/>
                <w:lang w:eastAsia="ar-SA"/>
              </w:rPr>
              <w:t>výhod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dále hodnocený parametr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kritérium i) kritéria č. 3;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váha max. 10b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pulsů/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17" w:right="175" w:hanging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4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Dotykový ovládací panel (min. 9“) nebo membránová klávesn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..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17" w:right="175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4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Shodné ovládání uživatelského a ovládacího rozhra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17" w:right="175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4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USB rozhraní pro výstup obrazových d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4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ar-SA"/>
              </w:rPr>
              <w:t>Ukládání zvolených snímků do interní paměti, odeslání snímků do PA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ar-SA"/>
              </w:rPr>
              <w:t>14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Přímý výstup do sítě PACS – přenos obrazu ve formátu DICOM 3 (min. protokoly Worklist, Storag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4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Bezdrátový přenos obrazu z C ramene, vč. příjímače s připojením do PA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4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 xml:space="preserve">Ukládání dávkového reportu do PACS z průběhu celého vyšetření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4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DAP metr – měření celkové plošné dávky RTG záření na pacien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4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Celková tepelná kapacita rentgenky (celková tepelná kapacita celého chladicího systému) min. 1,2 M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2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34" w:right="33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M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1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0"/>
                <w:lang w:eastAsia="ar-SA"/>
              </w:rPr>
              <w:t>MONITORY – 2 ks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4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2ks speciální medicínský TFT monitor na pojízdném vozí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5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Úhlopříčka min. 19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5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Rozlišení min. 1280 x 1024 bod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4"/>
                <w:lang w:eastAsia="ar-SA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lutní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, dále nehodnocený požadav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 – 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..bod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……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567"/>
        <w:rPr>
          <w:b w:val="false"/>
          <w:b w:val="false"/>
          <w:bCs w:val="false"/>
          <w:szCs w:val="24"/>
          <w:u w:val="single"/>
        </w:rPr>
      </w:pPr>
      <w:r>
        <w:rPr>
          <w:b w:val="false"/>
          <w:bCs w:val="false"/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ar-SA"/>
        </w:rPr>
        <w:t>Zaškolení:</w:t>
      </w:r>
    </w:p>
    <w:p>
      <w:pPr>
        <w:pStyle w:val="Normal"/>
        <w:suppressAutoHyphens w:val="true"/>
        <w:spacing w:lineRule="auto" w:line="240" w:before="0" w:after="12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Kompletní podpora pracoviště pro získání erudice v práci s novým zařízením v min. rozsahu 1 pracovního dne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ar-SA"/>
        </w:rPr>
        <w:t>Ostatní požadavky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Účastník zadávacího řízení v nabídce předloží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pisy, případně i fotografie nabízeného zboží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bCs/>
          <w:sz w:val="24"/>
          <w:szCs w:val="24"/>
          <w:lang w:eastAsia="cs-CZ"/>
        </w:rPr>
        <w:t>produktové listy s technickou specifikací nabízeného zboží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návody k obsluze k nabízenému plnění v českém jazyce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kopie prohlášení o shodě k nabízenému plnění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gistraci osoby k distribuci zdravotnických prostředků u Státního ústavu pro kontrolu léčiv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svědčení o </w:t>
      </w:r>
      <w:r>
        <w:rPr>
          <w:rFonts w:cs="Times New Roman" w:ascii="Times New Roman" w:hAnsi="Times New Roman"/>
          <w:sz w:val="24"/>
          <w:szCs w:val="24"/>
        </w:rPr>
        <w:t>registraci osoby provádějící servis zdravotnických prostředků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 Státního ústavu pro kontrolu léčiv a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žadavky/podmínky na stavební připravenost</w:t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85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drobnosti k předložení viz čl. 11.1.1 ZD</w:t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ar-SA"/>
        </w:rPr>
        <w:t>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  <w:t>PROHLÁŠENÍ ÚČASTNÍKA ZADÁVACÍHO ŘÍZENÍ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Tímto stvrzujeme pravdivost VŠECH námi uvedených údajů vztahujících se k předmětu plnění veřejné zakázky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V ……………………………  dne  …………………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…………………………………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ab/>
        <w:tab/>
        <w:t xml:space="preserve">razítko, jméno oprávněné osoby </w:t>
      </w:r>
    </w:p>
    <w:p>
      <w:pPr>
        <w:pStyle w:val="Normal"/>
        <w:suppressAutoHyphens w:val="true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účastníka zadávacího řízení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4"/>
        <w:lang w:eastAsia="cs-CZ"/>
      </w:rPr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ab/>
    </w:r>
  </w:p>
  <w:p>
    <w:pPr>
      <w:pStyle w:val="Normal"/>
      <w:tabs>
        <w:tab w:val="clear" w:pos="709"/>
        <w:tab w:val="left" w:pos="1985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ab/>
      <w:t>Registrační číslo projektu: CZ.06.2.56/0.0/0.0/16_043/0001326</w:t>
    </w:r>
    <w:r>
      <w:rPr>
        <w:sz w:val="20"/>
        <w:szCs w:val="20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vatel nepřipouští úpravu elektroinstalace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vatel nepřipouští úpravu elektroinstalace</w:t>
      </w:r>
    </w:p>
  </w:footnote>
  <w:footnote w:id="4">
    <w:p>
      <w:pPr>
        <w:pStyle w:val="Footnote"/>
        <w:spacing w:lineRule="auto" w:line="240" w:before="0" w:after="0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>požadovaná odolnost musí být prokázána doložením protokolu z testování event. jiného adekvátního dokladu vydaného osobou oprávněnou k testování odolnost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598805</wp:posOffset>
          </wp:positionH>
          <wp:positionV relativeFrom="margin">
            <wp:posOffset>-753110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1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Arial" w:hAnsi="Arial" w:cs="Arial"/>
      <w:i w:val="false"/>
      <w:sz w:val="22"/>
      <w:szCs w:val="22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sz w:val="24"/>
      <w:szCs w:val="24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  <w:lang w:val="en-US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en-US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nakypropoznmkupodarou">
    <w:name w:val="Znaky pro poznámku pod čarou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1418" w:hanging="0"/>
      <w:jc w:val="both"/>
    </w:pPr>
    <w:rPr>
      <w:rFonts w:ascii="Times New Roman" w:hAnsi="Times New Roman" w:eastAsia="Times New Roman" w:cs="Times New Roman"/>
      <w:b/>
      <w:bCs/>
      <w:color w:val="000000"/>
      <w:sz w:val="24"/>
    </w:rPr>
  </w:style>
  <w:style w:type="paragraph" w:styleId="Pedmtkomente">
    <w:name w:val="Předmět komentáře"/>
    <w:basedOn w:val="Textkomente"/>
    <w:next w:val="Textkomente"/>
    <w:qFormat/>
    <w:pPr>
      <w:suppressAutoHyphens w:val="false"/>
      <w:spacing w:lineRule="auto" w:line="276" w:before="0" w:after="200"/>
    </w:pPr>
    <w:rPr>
      <w:rFonts w:ascii="Calibri" w:hAnsi="Calibri" w:eastAsia="Calibri" w:cs="Calibri"/>
      <w:bCs/>
      <w:lang w:val="cs-CZ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9:33:00Z</dcterms:created>
  <dc:creator>Standard</dc:creator>
  <dc:description/>
  <dc:language>en-US</dc:language>
  <cp:lastModifiedBy>Standard</cp:lastModifiedBy>
  <cp:lastPrinted>2018-07-23T11:37:00Z</cp:lastPrinted>
  <dcterms:modified xsi:type="dcterms:W3CDTF">2018-07-23T09:38:00Z</dcterms:modified>
  <cp:revision>4</cp:revision>
  <dc:subject/>
  <dc:title/>
</cp:coreProperties>
</file>